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\      / - - - \  / - - - \   \       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\    |       |  |       |   | \    / |  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 |   |       |  |       |   |   \/   |  |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/    |       |  |       |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\ - -      \ - - - /  \ - - - /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4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Multiple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4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 dem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utable still says Version 4.32 as it was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more demo showing the 3 secret areas in Episode 1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Cool" pulsating colo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command line option added, to turn off those damned pulsa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g fix for maximum ammunition modification, no longer gets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llect ammo when you are near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corded demos showing how to find the secret level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st of popular command line options and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numbering system.  DOOMM now uses a real version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joke numbers involving mathemat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debugging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the berserk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difficulty leve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the registered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ximum values for ammo and health have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nd-line vers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[no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letely new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re detailed modific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modification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Return of command line processing as part of the DOOM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number] Very first version,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     First release with new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71828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 Second numb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   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        Released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3        Included la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        New version including Multiple P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M is a savegame editor for the popular action game DOO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.  DOOMM, meaning DOOM Modifier, will allow you to edi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duced by DOOM in order to increase your health, ammu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OOMM, you must have and should be familiar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M version 4.3x and above is compatible with DOOM version 1.2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.  To modify savegames for DOOM version 1.1 and befo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OOMM version 3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DOOMM, you should see the title screen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menu will appear.  If you do not have any save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DOOMM will detect this and exit after display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enu is divided into sections, each of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allows you to select which savegame you want to ed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to move to the one you want, press space or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ress tab to move to the OK button.  Press space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If you select a game which does not exist (it says "BLANK"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n error and asked to cho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on the savegame menu will allow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is saved in the savegame.  Note that reducing o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will not affect the number of monsters in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ffect the monsters in subsequ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ption on the setup menu, new to version 4.5,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player you want to modify.  This option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 savegames, and you must be careful not to modify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exist.  You must go to the exit menu and select S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you modify or the changes will be lost (see EXI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EAL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on the HEALTH menu, HEALTH and ARMOR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your health and armor, respectively.  Simply en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ing backspace to erase the existing value if necess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go to the OK button and press enter to quit. 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your health to a value above 199, the limit, your heal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o 199 when you play as soon as you get a health po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round thi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ives you several choices.  The WEAPONS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weapons you want.  Move through the list of weap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up arrows, selecting or deselecting the desired weapons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.  When you have finished, press tab and then press e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sma Rifle and BFG 9000 do not function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ption lets you select various card and skull ke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same manner as the precee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MO and MAX AMMO let you select how much ammunition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how much you can carry, respectively.  Enter the value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space to delete the old values.  To move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to another, you must use tab.  Do not try to use the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If you desire to give yourself the maximum amount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can enter -1 in the box.  Note that if you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the number will have been translated into the actu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.  You can enter values larger than this, but Ba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do.  Besides, two billion should be enough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UPS option lets you select items you may want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light amplification visors, and radiation suits.  Check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 DEBUG ITEMS menu lets you select items which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ertain combinations.  Typing IDDQD while playing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ghtmare mode will activate godmode, for example (See CHEA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oncerning codes you can enter).  The fourt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question marks, does something, but I'm not quite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n fact, it's been there for quite a while and I still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it does.  If anybody knows, please tell me.  If I don't hea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ake it out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Y menu will allow you to modify your DOOM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limitation which cannot be surmounted in any other mann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options on this menu.  The first item, "shareware health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ximum health value on the shareware versio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ximum amount is 199, but this will increase it to 999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fter having made the modification and you get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lh potion when your health is greater than about 220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, "shareware ammo", will modify the MAXIMUM am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.  This is useful if you wish to use the IDKFA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maximum amount of ammunition you can carry and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which are ordinarily imposed.  Note that the maximum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games should be modified under the ITEMS menu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NEW games which you start after making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ourth options do the same thing as the first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 the Registered version of DOOM instead of the sharew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OMM does not detect which version of DOOM you have, so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select the correct option from the menu.  Also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 the health maximum modification will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lth value above 999, but it will never "jump" to the maxim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any of these options to function properly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M from the directory which contains your DOOM.EXE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MM does not detect if your DOOM.EXE is absent, an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when it isn't there, Bad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0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 option on this box from before -- a SAVE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ave your changes and return you to DOOMM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tween each player modified in a multiple player savegame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last player modified will be saved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edit multiple savegames in one session of DO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RECORDED .L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MP files are external demos which can be recorded with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.LMPs included with this program, SECLEVx.LMP, show you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ecret levels, one in each episode.  In the first epis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of level three.  In the second episode, the demo is of level f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pisode, the demo is of level seven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xternal demos with doom, you can use the RUNDEMO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which demo you would like to play and then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If you would like to learn how to play demos and record your ow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.DOC.  As a bonus, the file SEC11.LMP has been includ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access all three of the secret areas on episode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play this demo manually (see CHEATS.DOC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, there is only ONE command line option.  It is /no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isable the pulsating colors.  This option can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REGISTERING DO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required to use DOOMM, but if you think that it is worth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of approximately $5 would be appreciated and w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evelop future versions of DOOMM.  This, and any com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n K.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Bea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MA 01867-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OOMM.  DOOMM may be distributed freel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dified and no fee is charged.  In the unlikely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company is interested in DOOMM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This program is in no way endors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, or in any other way associated with DOOM or id Softw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which I may have used in this documentation are also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