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DOOM map nam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- XER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just a quick, cheap, hack. It does what it says it do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knowledge :). We take no responsiblility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o hardware or software. If it destroys a file of your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, then we're sorry, we didn't mean it, but you can't 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copy at will, but don't make a profit off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ublish it (as if), please call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and DOOM II are trademarks of id Software (suprise, supr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ONV wadname oldmap new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dname' : a PWAD file (the .WAD extension appen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ldmap'  : the old ma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map'  : gu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 for valid PWADs and map names, so you can't do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with DOOM and DOOM II PWADs and map nam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Ds, don't be suicid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XE without any paramters for all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OOM textures exist in DOOM II and most things in DOOM I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DOOM. Therefore, even if a map name is converted to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OOM version,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RX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Virtue (nod), Damon Maria (nomad) and Nic Wise (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xerxes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ock our inglich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ean what we say about X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ish Guthrey &lt;- a man who likes to see his name in pr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