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KEFIGHTER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Fighter is a modern version of the classic game Nibbles.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 and a host of new features including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human controlled snakes and a wide range of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on, desert, and snow.  You can also add land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otions and many other random devices to add even mor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bject still remains the same: outwit your opponent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es four new backgrounds and a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ND TO PROTEC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nd To Protect places you in command of a pol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rime ridden city.  You can control many things just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including budgeting, personnel, and department direct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chief would not be able to control like dispatching,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ing 7 different types of new buildings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rchase new police vehicles (2 in the shareware version and 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) to add to your fleet.  With this equip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crimes, stop criminals, and assaulting crimi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P supports high resolution Sim-City lik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es new game setup options and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ND TO PROTECT SPEECH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add-on adds speech to the introduction an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ith it you will be able to hear your units resp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ear crime reports, gunshots and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AIR COMMAN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ifferent aircraft like A-10s and MiG-29 in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wo games in one, the action section challeng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tanks, infantry, aircraft, or ground targe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y depots, command centers, and bunkers. 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quires you to use your air assets with adde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to take out enemy targets.  Whether you decide to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upply depots or enemy tank groups, each decis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effect on any future decision and your ground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4-way scrolling graphics at 320x240 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