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EY SI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which my sequence of developing results i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5.  Below are the enhancements that have been add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upload of this program. This is the latest version of Tourney 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8-19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on a major revision which will require several .rec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 will include a zip of several hundred. But 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rec game, and then rename the golfer in that game to one of the p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ur who is close to you in the tourney. You will then be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or two guys who share a simila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s on the leaderboard.  Then you can play your links386 roun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, and see just how they are doing. Just like a real tourney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to add greatly to the pleasure of a links386 round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ading, or in 2nd or 3rd place, and are playing right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eaders. It REALLY does make it exciting, and make you mor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utts and everything. Quit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ound then, Tourney Sim will record your score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will ask for confirmation that you played with Nick Pric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y yes, it reads his score from the links .rec game which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him, and uses it instead of the random score genera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any feedback regarding this idea. My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re in the other doc file. In addition I am going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day. Hopefully it has a way for you to locate me and m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 have been given a CompuServe id of 74743,76 but I think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ending me another one in a few days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GARDING THE RESEED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function until you have played at least one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Sim. It gets your average score from the tourney sim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s386 files. If you reseed before entering a round into T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, it will give the pros an average score of 44.4. Wai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least one round. Thanks to Dave Houston(sp?)in the Arctic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ve Bunce in a much warmer location,for calling m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Harve Bunce for his excellent suggestions for impr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shown below, others to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6  added the course name to last tournamen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9  added variable money awards via course_factor.money_fact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 array by that factor. The variable being which cours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5 Added trap to Enter Human Player, if user does not enter his john_doe.p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rrectly, it bombs back to dos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'hang' some experienced because they had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5 Added option 18, 'cancel' to tourney menu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5  Also added "rename golfer", which allows replacement of the p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users choice. Copies new guy to golfers.*, zeroes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6 Added "Have you played at least one round etc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find golfers.srt tr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me understandable confusion from users who were just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choices like Display Tournament Leader Board. There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leader board until a round is played. This addition gives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as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7 Added green conditions as a difficulty factor in rando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7 Added Reset All Golfers function. This will zero all sta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pros over. Especially handy at the beginning while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 Deleted prompt for which day of tourney is it. Program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y reading the golf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e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