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 FOOTBALL LINEMAK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/SUBSCRIPTION RENEW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American Preci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10 E. Highland Ave, #103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Bernardino, CA  92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ODAY'S DATE: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HECK or MONEY ORDER AMOUNT: $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NAME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OMPANY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DDRESS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DDRESS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ITY:                     | STATE:             | ZIP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ELEPHONE:  (    )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HERE DID YOU OBTAIN YOUR COPY OF PRO FOOTBALL LINEMAKER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HECK ONE: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I have enclosed $17.00 to register my copy of the Pr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-------  Football Linemaker.  Please send my hard copy of "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Winning Season using the Pro Football Linemaker",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disk containing the latest possible database of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regular season (last seasons database if not current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in a season), the latest version of PFL (if 2.0 is no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the latest version), and a one season subscription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the PFL BBS (Pro Football Linemaker Bulletin Boar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System).  I wish to apply my free one-season PFL BB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subscription towards the season beginning in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199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------------------------------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(enter this year or next year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I am already a registered owner of the Pro Footba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-------  Linemaker.  Enclosed is the $10 subscription fee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the PFL BBS.  Please rush me my password.  The sea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I wish to subscribe to is for the season beginning in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199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------------------------------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(enter this year or next year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packages and season passwords will be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upon receipt of registration or subscrip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