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Y CAR SET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zip indysu.zip, use pkunzip ver 2.04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2 FILES THAT I CREATED IN QUATTRO PRO,INDYSU.WB1 &amp; INDYSU.X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SETUPS FROM FUEL,TIRES,SUSPENSION SETUP AND GEARBOX RATI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LACE THEM IN YOUR SPREADSHEET PROGRAM DIRECTORY AND OPEN,.WB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PRO FORMAT AND .XLS IS EXC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ITH, MELBOURNE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