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asiest way to register Golf Tournament Scorekeeper 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REGISTER from the HELP menu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are registering by mail and paying by check or mon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you can send your registration direct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heque payable to: Home Alo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630 100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dmonton, AB  T5K 0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pay by Visa or Mastercard you can contac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he payment payable to: Westworld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755 Avocado Blvd. Suite 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 Mesa, CA 91941-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stworld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           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       70574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erica On-line 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igy          JSPB8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800) 995-1605 (24 hour 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9) 685-7291 (overseas-24 hour voic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19) 558-7850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rogram may also be registered using Compuser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service.  (GO SWRE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is programs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register and continue us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gality: Your license to use the software without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ires 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: A User's Manual will be provided for each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imeliness: You will receive the most recent edition of Go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urnament Scorekeeper and be advised of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for 90 days is included with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A tournament scheduling utility that print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eoff times and individual information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able information about updates and special o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in Compuserve and have the membership fee wa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so receive a $15 usage cred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