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 BUC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LICENSING AGREEMENT FOR DA BU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being distributed as copyrighted Free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and no part of this program may be used without permission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S may only be distributed with all the files intact,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NO circumstances should any of the existing program files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NE may charge any specific fees associated with th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out 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S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Bulletin Board Systems that place a text file ad for their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only corrupting the integrity of the file itself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uctantly granted for thi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 which charge for access are not violating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, but no one may ask for additional compensation for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S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vendors may only charge for the distribution of this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written permission of the author.  No fees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this program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written authorization, disk vendors may add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ogram disk.  However, all original program file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escription is identical to the FILE_ID.DIZ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distributed archive.  It is suggested this descriptio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s, as a one or two line description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to describe this program.  Disk vendors may want to us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, but should keep their catalog description somewhat faith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 BUCS v1.1 - History of Tampa Ba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driven database of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stics.  Histories of the NFL Bucca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FL Bandits and AFL Storm.  Resul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 Bowls, Arena Bowls and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wls.  Super Bowl site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for the 1994 season. 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d as Freeware with the complete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MUST be part of the archive file distributed b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and included by disk vendors.  If your archive does no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please contact the support BBS and download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.  Distributing the program without these files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BUCS.EXE   -  DA BUCS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BUCS.DOC   -  Documentation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.DOC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TORY.DOC  -  Release history of DA BU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 -  Description fil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file should be named:  DABUCS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 archive formats, ARJ, PAK, LZH, etc, are accep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GRAM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the first in a series of sports databases to be relea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, and beyond.  The author of this program is also the edi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, which is a free on-line publicatio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ly each month.  Sysops are encouraged to contac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and download the latest issue for all the details.  The curren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available on Software Creations BBS, along with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version of this program, and the other great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oard is the home of, call the Board of Trade BBS. 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program, suggestions or questions, may be lef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, sent via U.S. Mail, or the voice telephone number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 of Trade BBS                 Richard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a day            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,400 baud                        Voice - (813) 863-5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 +  +  +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