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 Adventur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tired of using the same character combat icons and wrote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m. The program (NEWPARTY.EXE) can insert any normal icon. (1196 fi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an Du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5016 , 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files: Newparty.exe **** Changes the player party icon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Only works on a copy of the original Cbody.tlb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icons for Unlimited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: In the \FRUA\DISK3\ directory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Make a copy of your original Cbody.tlb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name Cbodorig.tlb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Make a work copy for NEWPAR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py cbodynew.tlb cbod.t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PARTY works with CBOD.TLB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I prefer to work in an 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NEWPARTY.EXE , CBOD.TLB 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icon files *.ICN to the 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That's all you need. Just run Newpart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os prompt. When you're done copy the alter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BOD.TLB to the \FRUA\DISK3\ directory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BODY.TLB so UA can use it. (MAKE COPY 1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Making :  It's easy. Run Unlimited Adventures. Go to the Art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mport a normal sized combat icon. (A PCX or LB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n't have any there's plenty here in the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IMPORTANT - Write down the time you importe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Frua and go to the design directory you we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xample - Heirs.ds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the file with the time you wrote down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like CPICxxxx.TLB where xxxx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w just rename that file ANYTHING.ICN or KNIGHT.I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whatever....as long as the extension is *.IC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the file to the directory that has NEWPAR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bod.tlb and the sample *.ICN files. Now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Orc or a Zombie or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: NEWPARTY.EXE asks for *.ICN file : Type Warrior not Warrior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: Don't missspell or type in an ICN you don't ha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you do the program won't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catch yourself just do it o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 : LENGTH of *.ICN files must be 119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rmal size combat ic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: I beleive there's a file here by another auth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s *.ICN files from the main monster file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it in the for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: If you mess up just copy the original CBODY.TLB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e a copy of to CBOD.TLB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: I tested this thing alot but I'm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: Character slots 24 , 34 , and 39 can't be chang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y don't follow the logic of the univers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r is too lazy to figur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8 : Any feedback is appreciated. E-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pe you 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