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ulfgar, Son of Beorng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Fighter, really ripped... 15t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