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helben Arunsun, The Blackstaff of Water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Mage 15th Level, almost all the spel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