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zzt Do' 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anger, 15th Level, as DOOMers would say ifKF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