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H E   D A I L Y   C R O S S W O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CROSSWORD package, version 1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DAILY CROSSWORD, AUS-PC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CROSSWORD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AILY CROSSWORD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DAILY CROSSWO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US-PC-SOFT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