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[33m  MasterMind Version 1.3  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E : 13-Nov-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4mThis is a short note how to play MasterMind.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is archive contains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astermind1.3 + .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asterMind.doc + .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uzz.s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le.s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ctaplayer.library    --&gt; put this one in your libs: director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 the game from CLI or WorkBench. A new screen appear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s start play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choose the colours by clicking on the colour gadgets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found on the right in the middle of the screen. When you clic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hosen colour appears on the playfield. Choose 4 colours and cl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[43m[32mOk[0m. Now black and or white boxes appear and they tell you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colour is good (black) or half good (white). Good means right colour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ight place and half good means right colour only wrong p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[43m[32mQuit[0m or start a [32m[43mNew game[0m at any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you can start or stop the music at any time by clicking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32m[43mMusic Off / Music on[0m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[43m[32mUndo[0m button can be clicked on while 'thinking' or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 a wrong colour. The last colour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click [43m[32mAll[0m then all the choosen colours dissappea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start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, you can also choose the [32m[43m8 Colours[0m gadget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make a choice out of 8 colours (or 6 if you click again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ew feature is the music. To be able to hear the song, you have to p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ctaplayer.library" in your Libs: directory. I can imagine you don'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usic so there is a gadget to hear the music or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must thank Anders Bjerin for the ACM (Amiga C Manual) for the numer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ps how to program the mighty Amiga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Thanks goes to [4mEric ter Beek[0m for testing and graphical ad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rry that I ripped things from Kick-Off. I am just worlds biggest fa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credible gam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ope the game is bug free, if any bug found, send e-mail to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low. (Send mail anywa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Fu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rick Giesberg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ll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et: e8919@titan.hts.hsa.n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