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E R S O N A L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/REPLACEMENT to our earlier program, IQ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Q CHALLENGE in your library, please delete it,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ONAL CHALLENG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PERSONAL CHALLENGE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HALL10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PERSONAL CHALLENGE lets you play differen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via games to test your knowledge as you compete against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five categories at a time. Your choice of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Expert level determines the speed at which you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 you can earn. Each player earns an Honorary Degr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fame on the High Scor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CHALLENGE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1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K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