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current implemented commands in MyMUD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[Minimal level]  (Other names for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  Guest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+  Play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+  Build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+  Wizard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Go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ands have more than one name. This is fo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you may use a player/object name you may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eral name         F.e. "My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Object number&gt;      f.e. 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                   The player's objec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                The current room's objec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[G+]  (aka: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    [G+]  (aka: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omething to the other players 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    [G+]  (aka: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n action. F.e. POSE burbs will be shown to the othe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er bur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[G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ow many penn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[G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S   [W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special news for wizard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[G+]  (aka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player in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player to his/her/it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&lt;Play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rob a penny from Play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&lt;Player&gt;=&lt;Penn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pennies to player. Wizards can give pennies without los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[G+]  (ak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[AT]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descrip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    [G+]  (aka EX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the number and owner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[G+]  (aka INVENTOR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contents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[P+]  (aka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n object to the player's poss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[P+]  (aka THROW SACRI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 an object in the current room. If the room is a temple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warded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[G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[G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list of cur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[G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version of the current My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 &lt;Player&gt;=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 a personal message to a player. Wizards can whisper t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ooms. The other users in the room get a not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&lt;Player&gt;[=&lt;Penni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kill an other player. The more pennies, the better th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layer is realy killed. There are places where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[G+]  (ak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current tim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to Player with information abou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EATE     [B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ATE  &lt;Name&gt;[=&lt;Penni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with a certain name. Every object costs minim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ies. If you give more pennies the value of the object become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LL       [W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ALL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the cur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SSWORD &lt;OldPassword&gt;=&lt;New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ld password into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CK   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K &lt;Object&gt;=&lt;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 boolean expression in the lockfield of an object. You have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to lock it. For the boolean expressions see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LOCK 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NLOCK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ock of an object. You have to own the object to remov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       [B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&lt;Object&gt;=[!]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resets a flag of an object. Using the ! in front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s the flag. See appendix II for the current suppor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own the object to se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       [B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 &lt;OldName&gt;=&lt;NewName&gt;[;&lt;ak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field of an object. You can give more than one ne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give objects more than one name or yourself ali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own an object to change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HOME    [B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HOM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urrent room the HOME of an object. You have to ow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SC   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IL   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CCESS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AIL  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@OSUCCESS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SC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you the possiblity to give an object a new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s may contain MACRO symbols (see Appendix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own an object to give it a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OTE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OTE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players level with one level. You cannot increa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 players of the same level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GRADE    [W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GRADE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s the players level with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      [P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 message in the players notefield. This field is shown in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STROY    [W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STROY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an object and removes every trace of it. The object stil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the databas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        [W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C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lowlevel informa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expressions the following symbo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And             @P  player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r              @B  Builder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not             @W  Wizard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for grouping    @G  Go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which are currently implemented and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        his room is a temple (for do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          This room is haven (no fighting and ki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_OK        Allowes to link other rooms to thi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KY          An object goes back to its home wh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     The object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UD implements the following text-macros at this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he,she,it     %S  He,She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   him,her,it    %O  Him,Her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his,hers,its  %P  His,Hers,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   Newline             \f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   Tab                 \g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   Carriage Return     \p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