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is?  Another crappy little dice roller?  Well, kind o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 few things about dice rollers.  First of all most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at gave a bunch of choices.  Second of all non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attended in a batch file.  And third they always seemed to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ird thing or another, like only 4, 6, 8, 10, 12, or 20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.. a lot of them wouldn't even take 30 or 100 s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wrote this.  YOU decide what dice to roll.  You can ro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dice with up to a thousand sides and them modif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, subtracting, dividing by, or multiplying by up to a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o the dreaded MODULO operator (%), which div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ives you the remainder (15 % 4 = 3).  The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 is all ONE parameter in the form &lt;number of dice&gt;D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&gt;[+,-,*,x,X,/,%]&lt;modifier&gt;.  You don't HAVE to have a modif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 and want a character for AD&amp;D for example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DICE 3D6" six times.  OR you can use the almighty MULTI-RO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BATDICE 3D6 6"!  The program will roll 3D6 six time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each die was and what the total is.  ALSO for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e main thing I use this for) the last roll will h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rrorlevel as long as it is less than 256.  (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ult modulo 256... not very useful.)  If I get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dowrun players and the like I may do one that take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nd sides and a target number instead, retur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.  The full source code is included, so feel free to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's content... no comments though &lt;Grin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If you like this program and use it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how cool it is and give them a copy if they wan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is program you MUST leave the copyright notic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you are under no obligation to keep printing them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put your own (illegal) copyright notice in the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ave your name printed in a "Hacked by " or "Modified b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are welcome to do anything you want with this progra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make any money off of it without sending me a 25% c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is product is guaranteed to be bug-free 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advertised as well as in other wondrous fash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sted here for a period of twelve years.  This warranty i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unforeseen action such as unzipping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whatsoever, placing the disk in the drive,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ne location to another, reading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this sentence), or using the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instructions provided.  This warranty tak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gal rights and you may have other rights taken away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