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720k) ______   5.25"(360k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in U.S. funds drawn on a U.S. b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20.00 check/money order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oklyn Center, MN. 5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