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Sept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Lotto Thunder, Version 1.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harles P. Staat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to Thund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2 by Charles P. Staat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 P. Staat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6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harles P. Sta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Lotto Thunder, Charles P. Sta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harles P. Staa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Lotto Thund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tto Thund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Lotto Thund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to Thund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Lotto Thunder, Version 1.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harles 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les P. Staat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Lotto Thund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29151, Brooklyn Center, MN.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