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Lottery Random Number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Lottery Random Numbers Generator will help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following games.... LOTTO, FANTASY 5, PICK4 and CA$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up to 5 lottery cards consisting of 5 sets of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taling 25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e documents short and to the point so th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will b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his FREEWARE door with WildCat 3+ you will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o go from PCBoard.Sys to Door.Sys. This game was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ed without flaw using DOORMASTER 5.7.0 on a WildCat 3.9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is release is using DOORMASTER to convert the drop file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7.0 is capable of converting other bbs drop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download on many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  (904) 562-8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name: DM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files to be placed. M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LOTT11 off of my Doors directory.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FLLOT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FLLOT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directory place all the files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it. Be sure that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operation create a BAT file as shown,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LLOTT11                  .(path to the dir you've made for the 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LOTT11 FLLOTT11.CNF c:\pcb .(game EXE file, Configure file, path to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the drop file is, (Pcboard.s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.(to reloa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.(to start a timed event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he door local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1 FLLOTT11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ring up the Door locally provide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FLLOTT1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 I have included DOOR2.RUN. This is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 am using at present. It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7.0+. Feel free to rename, and modify it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hould work fin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files, especially the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lled from within the .EX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heres the FLLOTT11.CNF file setup.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.(if this doesn't work then use BIOS as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     .(your BBS name goes here, upper and lower mix is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must be present in the FLLOTT11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P capable this door will FORCE color so you won'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 game like some doo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every precaution we could think of to prevent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-ups. We have also updated the door-kit we use so that Us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get corrupted when using PCB v15. We hope you and you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FREEWARE DOOR, compliments of THOSE TWO PROGRAMMING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setup or execut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... Since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8 N. Settler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hassee Fl. 3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