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CRET WEAPONS OF 1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Battle of Britain for SWOT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a collection of files which allows you to recreat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iod in WW II known as the Battle of Britain. Included are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types of planes which participated in the Battle, as well 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missions for use with this module. NOTE THAT YOU MUST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THE FOUR EXPANSION DISKS WHICH HAVE BEEN RELEASED FOR SWOTL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P-38, the P-80, and the Do335. Note also that if you happe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riginal SW1940, you should erase it. This is a new module, not an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module, just type INSTALL after reviewing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will copy all files to where they belong in SWOTL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assumes your game is in a directory called SWOTL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: . This is the standard set-up. If you have altered your set-u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to manually copy the files into the game. Or you can print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to see what files go where, then write your ow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ADING AND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 Battle of Britain module, enter the SWOTL directory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and hit ENTER. For example, at the  C:\  prompt, type cd\SWOTL 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should now be C:\SWOTL&gt;  From here, type 1940  &lt;ENTER&gt;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ll the necessary conversions in the game for the module to work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kes back-ups of your original SWOTL files so you can conver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game when you are finished playing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IF YOU HAVE OTHER CONVERSIONS, MODULES, OR MODIFICATIONS FOR SWOTL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Y ARE DISABLED BEFORE YOU PLAY 194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hat you do this, otherwise you may lose original SWOT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to reinstall them, if not the entir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 playing the Battle of Britain module, exit SWOT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END1940 at the SWOTL prompt. This will disable the modul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riginal SWOT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DULE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1940, several conversions are made in the SWOTL game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of these are the aircraft conversions. These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 PLANE     converted to     1940 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-47 C                           Hurricane Mk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-47 D                           Fairey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-51 B                           Spitfire Mk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-51 D                           Spitfire Mk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-17 G                           Stirling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-80                             Def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f109 G10                          Bf109 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f109 G6                           Bf109 E4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w190 A5                           Bf110 C4/B (made from P-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w190 A8                           Ju87 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262 A                            Do17 Z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229                              Ju88 A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335                              He111 H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nges are made in the game as well. You will notice that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German airfields in France and Belgium have been changed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changed the names of airfields in England to that of RAF field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mportant during the Battle of Britain. With these airfields,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urate, although most were actually further south than in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 converted three of the airfields in England to factories and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adar station. This was done to provide a greater variety of Brit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to defend or attack. By the way, I also removed all the V-1 and V-2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in France, Belgium, and Holland. It is the V-2 target graphic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the British radar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nges involve use of the in-flight map. When 1940 is active,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map will no longer give the nomenclature of the aircraft you click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will it show the picture. Also, the speed display will be blank.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esigned to reflect the limited information a pilot in 1940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rom the radar that was available at the time. In 1940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visual contact with an aircraft to identify it posi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-FLIGH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1940 is active, you will not receive the message "You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ed With An Aerial Victory" when you shoot down a plane. It is up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 when you have put enough rounds into an enemy aircraft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for ground victories. Also, the various B-17 in-flight messa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anged to say "Stirling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VER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s made by the 1940 module create a few quirks and bu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The most noticeable of these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rcraft graphics used in the 1940 module are from the game THEIR FI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/THE BATTLE OF BRITAIN. While these graphics are mostly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TL, they are not completely so. To begin with, TFH/BOB is in EGA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images are a little more rough around the edges than normal SWOT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. Also, the colors are not totally compatible. This problem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ome for the most part, but not completely. See CUSTOM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hen you are flying, other aircraft will sometime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 sideways or even standing on end. This is also due to th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compatibility between TFH/BOB and SWOTL graphics. However, thi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sual effect and does not depict what the aircraft is actually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quirk also causes the entire game to freeze up on rare occas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, all you can do is re-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IRC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ly one of the aircraft in 1940, you will see that it still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ckpit of the aircraft from which it was created. Also, the wing vie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the same. For example, if you fly the Hurricane, you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P-47 cockpit and wing views. But your wingman will appea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ricane, and both planes (hopefully) perform like a Hurricane. On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not solve is the fact that most planes can exceed thei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by climbing slightly. In fact, slower planes like the Defia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exceed their overdive speed and may even crash if you fly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period of time in a shallow climb. You will just have t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MBERS AND BOMBING 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 Stirling, the bombers represented in the module are all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ighters. Therefore, they behave differently and should be discu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you activate the gun positions on the bombers in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B-17, by pressing the "G" key. You then move to different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y pressing the appropriate number key. However, not all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mmo, only those which reflect gun positions occuring on the bo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presented. Also, turret traverse may be limited, again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bomber. While at the gun positions, you will probably se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garbage" on your sceen in the form of strange lines. Just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40 bombers all have bombardier stations, reached by pressing "B"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is no auto-pilot, only on the Stirling. The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87 Stuka. Pressing "B" while flying this plane will activate the 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kes. Do this when you begin a dive bombing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problem with the modified bombers is that they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"Level Bombing" option on the mission builder. The second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s to give them the "Strafe and Level Bomb" mission. What the pl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is drop their bombs, dive on the target, make a pass or tw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 for home. For mutual defensive fire, the "Vic" formation is goo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planes, while the "Kette" formation is good for German plane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1940 bombers are created from planes that were originally figh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mbers will still sometimes try to dogfight you. They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formation (very much like German bombers often did over England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till more or less head for their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WITH TURR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fighters with gun turrets, those being the Bf110 C-4/B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ant. These turrets are activated just like with the B-17. The Bf110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 the equivilent of the B-17 tail gun, while the Defian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-17 top turret. With both planes, it is best to put the turret on auto-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centrate on flying the plane. However, I discovered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 has any orders other than one of the bombing-type miss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ret will not fire. For example, the Defiant turret will not fire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are "Free Ranging Fighter Sweep" but it will fire if the or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ve Bomb and Strafe". Why this is, I don't know. However, this appl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planes. YOUR Defiant or Bf110 turret will fire no ma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, so long as you activate the tur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is pretty much the same except with the altered British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even if the the Germans totally destroy a British fa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get no points for it. Again, I couldn't find a way to 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You'll just have to take pride in a job well done and liv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STOR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Mk I &amp; Mk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itfire Mk I first entered production in 1938, although delive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were slow. This plane is considered by many to have been the key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ritish victory in the Battle of Britain. The Mk II versio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arriving at units in June, 1940 but did not appear in larg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have a great affect on the Battle. Armament on both marks is 8x</w:t>
      </w:r>
    </w:p>
    <w:p>
      <w:pPr>
        <w:pStyle w:val="PreformattedText"/>
        <w:bidi w:val="0"/>
        <w:spacing w:before="0" w:after="0"/>
        <w:jc w:val="left"/>
        <w:rPr/>
      </w:pPr>
      <w:r>
        <w:rPr/>
        <w:t>.303 machine guns with 300 round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rricane Mk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ne entered production in 1937 and was the mainstay of the RAF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W II. During the Battle of Britain, the RAF had more Hurricanes tha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ghter type. This rugged plane accounted for more than half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tories scored by the British during the Battle. Armament is 8x .303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guns with 334 round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rey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n the '30s, this light bomber was already obsolete when WW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 out. However, it was used during the Battle for France an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ions of barges the Germans had assembled in Channel port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invasion of England. Armament includes 1x forward firing .303 M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x rear firing .303 MG. Payload is 1x 1000 lb. b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roduced in 1939, the Defiant was a 2-man, turreted fighter.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at dividing the responsibilities of flying and shooting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ould create a superior fighter. This was far from the c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ant turned out to be cumbersome to fly due to the heavy dorsal turr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did not take the Luftwaffe long to figure out that the Defia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fely attacked if approached from behind and below. After disast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 during the Battle, the Defiant was restricted to nigh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ment is 4x .303 MGs with 600 rounds each, mounted in a dorsal tur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r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vy night bomber first entered operations in 1940. A very large pla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irling had a 99 ft. wing span and was 87 ft. long. Armamen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x .303 MGs in a nose turret, 2x .303 MGs in a dorsal turret, and 4x .303 M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tail turret. Payload is either 5x 2000 lb. bombs or 8x 1000 lb. bom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109 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ne was an improvement over the B and C models, which wer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during the Spanish Civil War. Developed in 1939, the E3 mode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extensively during the invasion of the Low Countries and Fr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Battle of Britain. Armament includes 2x 20mm MG FF cann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rounds each mounted in the wings and 2x MG 17 machine guns with 999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gun mounted in the fusel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109 E4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featured some improvements, this plane was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3 model. The main difference here is that this plane carries 1x 550 lb bo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110 C-4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win-engined plane was intended as a heavy fighter, but wa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d in a ground attack role. The C-4/B model appeared in the sum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and saw much action during the Battle of Britain. Armamen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x 20mm MG FF with 180 rounds per gun and 4x MG 17 machine guns with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per gun, all mounted in the fuselage. Defensive armament is a r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MG 15 7.92mm machine gun with 750 rounds. Possible payload is 2x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 lb. bo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87 B-1 Stu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of Stuka appeared in late 1939. Earlier versions wer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success in the Spanish Civil War and in the invasion of the 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s slow speed and lack of maneuverability made it an easy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ritish fighters during the Battle of Britain. Eventually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n altogether after unacceptably high losses. Armament includes 2x</w:t>
      </w:r>
    </w:p>
    <w:p>
      <w:pPr>
        <w:pStyle w:val="PreformattedText"/>
        <w:bidi w:val="0"/>
        <w:spacing w:before="0" w:after="0"/>
        <w:jc w:val="left"/>
        <w:rPr/>
      </w:pPr>
      <w:r>
        <w:rPr/>
        <w:t>MG 17 machine guns with 999 rounds mounted in the wings and 1x rear-f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G 15 7.92mm machine gun with 750 rounds. Possible payloads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1x 1100 lb. bomb and/or 4x 110 lb. bo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17 Z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was first produced in 1939 and saw a great deal of a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of Britain. A rugged, stable medium bomber, the Do17 was well-li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rews who flew it, in spite of its relatively light payload.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ment includes 5x 7.92mm machine guns, one in the nose, one in a do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ret, 2 in lateral-firing positions, and 1 in a ventral turret. Paylo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x 550 lb. bo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111 H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ed in the mid-1930s, the He111 was used with success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Civil War and in all campaigns up through the Battle of Brit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le of a medium bomber. Defensive armament includes 5x 7.92mm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s, one in the nose, one in a dorsal turret, 2 in waist possitions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ventral turret. Payload is 4x 1100 lb. bo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88 A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ne was just coming into widespread use when the Battle of Bri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. Designed as a medium bomber, the Ju88 could also dive bomb. De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ment includes 3x 7.92mm machine guns, 1 in the nose, 1 in a dorsal tur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in a ventral turret. Payload is 4x 1100 lb. bo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STOM 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comes with several custom missions, most of which a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Battle of Britain engagements. See the Briefing Screen of each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My experience has been that most people prefer to fly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. Therefore, I did not include many missions with this modu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lying a bomber. You can, of course, make your own missions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is that you should use EARLY cammo for all 1940 plan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cammo will get you an oddly-colored plane. The Bf109 i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at, create missions for the 1940 module like you woul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for SWOTL. Be sure to review the BOMBING and FIGHTERS WITH TUR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described earlier for import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D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this module because I am interested in the time period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and I wanted to be able to recreate the Battle of Britai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TL setting. I enjoy flying the early planes of WW II as m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cret weapons" that appeared later in the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irst Battle of Britain module was ok, but could have been better.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ime went on, yet more hexing discoveries were made. Therefore,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is second version of the module. Although it is still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e as some SWOTL modules, I think it is pretty acceptable. I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pla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ett Elliott, Prodigy ID# KNRV8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Word: This product is intended to be an accessory to SWOTL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add to its enjoyment. Please feel free to pass it on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you care to. However, I ask that you do not char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 for passing this module along. I also ask that you do not alter th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modul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orts of many people have made possible the creation of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most is KEITH HEITMANN, Prodigy ID# GVXV90A. GREGORY SMITH, CHRIS 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JIMERSON, RICHARD BARCLAY, TOM DUGAN and GREG ANDERSON are all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made SWOTL hexing discoveries which were used in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special thanks to ANTHONY SHIMIZU for his help in altering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1940 planes, as well as helping me to edit the maps and terrai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eople listed above can be found in the SWOTL GROUP on Prodi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nsulted many books while working on this module. These includ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rom THEIR FINEST HOUR and the Lucasfilms Game book AIR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ES. I also consulted the books WARPLANES OF THE THIRD REI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Green, THE BATTLE OF BRITAIN by Richard Townshend Bicker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OF BRITAIN by Richard Hough and Denis Rich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