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UTHERN AFRICA SCENERY FOR MS FLIGHT SIMULATOR 5.0a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ndre F Bru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version 1.10 of Southern Africa scenery for Microsoft F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Ver 5.0a. It was created using BGLGEN and BGLCOMP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ry includes all major airfields in South Africa and Namib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pgrade on version 1.00. Changes that have been made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Johannesburg Jan Smuts Floating in the sky has been fixed with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 texture block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) Rand Airport startup situation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limited ILS's present in version 1.10 but this will incre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VOR's or NDB's included in this scenery. It is advis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hold of the AFRNAV.ZIP file which includes all nav aids for Afric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ery file will work with FS5.00 or newer. It will NOT work with FS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RSABGL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A.DOC    -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.BGL    - FS5 scen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COM.BGL - FS5 ILS's and ATI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RSA.BGL and RSACOM.BGL into your \FS5\SCEN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FS5. Select WORLD, AIRPORTS, SOUTH AFRICA and then select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fly fro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 Smuts RWY 03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ander Bay RWY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sho RWY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emfontein RWY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e Town RWY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ban - Louis Botha RWY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ban - Louis Botha RWY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t London RW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lisras RWY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RWY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yani RW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d Central RWY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otfontein RWY 08 [Namibi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edspruit RWY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tmanshoop RWY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mberley RWY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see RWY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dysmith RWY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ebaanweg (MIL) RW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seria RWY 0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uis Trichardt (MIL) RW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tenburg RWY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denburg RWY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uba Power Station RWY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elane RWY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ate RWY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ina RWY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abatho RWY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lspruit RWY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castle RWY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berg (MIL) RWY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laborwa RWY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etermaritzburg RW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etersburg (Civil) RWY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etersburg (MIL) RWY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lansberg RWY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ngola RW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Elizabeth RWY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chefstroom (MIL) RWY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enshope RWY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 Airport JHB RWY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s Bay RWY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ikop (MIL) RWY 09 [Namibi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nda RWY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shen RWY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ukuza RWY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ba Nchu RWY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uka Power Station RWY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zaneen RWY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undi RWY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tata RWY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ington RWY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etia Mine RWY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eeniging RWY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erkloof (MIL) RWY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kom RWY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hoek Int RWY 08 [Namibi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derboom RWY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free of charge, so please do not sell it or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CD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 modifications etc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  andre.bruton@digitec.co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$erve:   100075,1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/FAX:      +27 (11) 475-32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include all the minor airfield in South Afric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bia, and to also include all the major airports in Southern Af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LS's and other nav aids not included in AFRNAV.ZIP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work will be done on the Johannesburg and Durban area. I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correct coastline and add buildings and r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distributed through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ec Online BBS (476-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NET: saturn.digitec.co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nd School BBS (021) 930-1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    FS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enquiries can be made to:        P O Box 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and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