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TLAND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I. Wit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 of my Scotland scenery for FS5.  Sever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umber of airports included has more tha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xiways, airport buildings, and tarmacs have been ad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astline and island definition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gnetic variation problems found in version 1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nthetic scenery has been added for the mountains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b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version now includes a second documentation file (TOUR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vides a more detailed description for flying around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ing on the locations of the airports and the necessary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m.  Note that TOUR.WRI is a Windows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was designed as a supplement to Hans van Wij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scenery, version 2 (EURBGL.ZIP).  In particular, the EUR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your fltsim5\scenery directory because my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 the VORs and NDBs not included in EURNAV.BGL.  This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clude all the ILS, outer, and middle marker navaid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which use these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enery, simply copy the *.BGL files to your fltsim5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then see SCOTLAND in the airport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ottish airport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was designed using both BGLGEN by Enno F. Borgstee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COMP by Hiroo Umeno.  I would like to thank both of these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cenery compilers.  Together they have really helped to br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light Simulator horizons. I'd like to offer a special tip of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roo, who has been wonderful about responding to and fix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ing me with a larger version of BGLCOMP when I excee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original limits.  I only wish all code developers w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is needed regarding the mountains in this scenery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mountainous terrain in Scotland, it was not fea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each mountain individually.  Thus I used the mountain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scenery.  This proved to be quite satisfactory, visual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lematic when flying over them because exact elev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refore, you need to allow yourself adequate altitu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cross the mountains.  Four thousand feet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s for some interesting landings and takeoff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near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  Alt.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                    215'  6.3 miles from ADN (114.30) on 348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a (Outer Hebrides)        0  27.4 miles from BEN (114.40) on 014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becula (Outer Hebrides)   19  BEN (114.4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isle, England           190  CO (110.7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 (328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dee                       13   7.2 miles from LUK (110.50) on 138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               135  39.4 miles from SAB (112.50) on 100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e                        400  16.3 miles from LUK (110.50) on 349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 (402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ta (Orkney Is.)          72  11.2 miles from KWL (108.60) on 051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OF (357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               26  GOW (115.4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ness                    31  INS (109.2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y (Inner Hebrides)       56  23.8 miles from MAC (116.00) on 138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loss RAF Base             22  KSS (109.8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 (370) on th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wall (Orkney Is.)        50  KWL (108.6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W (395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wick (Shetland Is.)       43  TL (376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chars RAF Base            38  LUK (110.5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 (33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iemouth RAF Base         42  6.3 miles from KSS (109.80) on 258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rihanish RAF Base       44  MAC (116.0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an                         20  47.7 miles from GOW (115.40) on 145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a Westray (Orkney Is.)    91  23.5 miles from KWL (108.60) on 188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h                       397  PTH (110.4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ckton                     80  55.3 miles from BEN (114.40) on 288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wick                    66  13.5 miles from TRN (117.50) on 214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sta (Shetland Is.)       73  21.8 miles from VFD (114.90) on 217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noway (Outer Herbides)   19   4.9 miles from STN (115.10) on 188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burgh (Shetland Is.)      18  SUM (117.35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e (Inner Hebrides)       38  TIR (117.7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o                      130  21.0 miles from WIK (113.60) on 117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 (Shetland Is.)          62  53.5 miles from SUM (117.35) on 201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ray (Orkney Is.)         29  24.3 miles from KWL (108.60) on 176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                        127  WIK (113.60)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Runway(s)   Length   ILS            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 ------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ee      10          3608'    108.10  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7/25        8400'    108.90/108.95  368/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5/23        8720'    110.10/109.30  325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wick   13/31       9800'    110.30/110.35  336/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noway   18          6500'    110.90         66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t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rwittick@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13,23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