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S5 Hong Kong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I. Wit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article in the Jul/Aug 1994 issue of Airway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lying into the Kai Tak airport at Hong Kong (written by Rick Dr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47 captain who flies there frequently), I decided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uild some Hong Kong scenery for FS5.  I had first tried using the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that was available for Kai Tak, but I found that FS5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S4 magnetic correction, and the two different FS4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ried just didn't work well with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S5 scenery represents a first attempt to construct the Hong Ko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 I was most concerned with the correct place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ion aids (and there are a lot of them for one air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future versions will do a better job of rendering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.  Frankly, though, the block structure of FS5 scener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as far as accurately placing features.  I tried as bes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with a reasonable facsimile given the limitations of BGLGEN and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cenery copy the HONGKONG.BGL file to your \fltsim5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 *.STN files to your \fltsim5\pilot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Enno F. Borgsteede for providing his BG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 scenery compiler.  Without it, this scenery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Tak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ways article includes three Jeppesen approach 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Tak airport. The first is an NDB approach to runway 13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mous IGS (Instrument Guidance System) approach for runway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is a more conventional ILS approach to runway 31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the navigation aids necessary to fly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  I strongly urge you to get a copy of the Airway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Jeppesen plates alone for this famous airport are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have the article or approach plates, I've tri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description for the three different IFR approaches into Kai 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two situations in the zip file that can be used to beg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  For both situations you are using the Learjet,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pproach point at an altitude of about 10,000'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to either situation that you take off with the Lea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n a stable, leve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Approach to Kai Tak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nvolves flying to the TH (Tathong Point) VO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of 115.5. You should be at about 4,500' when you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nd descending.  You then fly out on the 135 radial for two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180 degrees, and fly in on the 315 radial.  You should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ILS on frequency 109.9.  When you cross the ou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t the TH VOR (5.7 miles from the threshold) you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60'; the middle marker is 1.8 miles out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650'.  The minimum decision height is 405'.  The airport is at 1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S Approach to Kai Ta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pproach you first fly to the CH (Cheung Chau) VOR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of 112.3.  You should be about 8,000' and descen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oss the VOR.  You then fly on the 270 radial for 7 mil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L (Sha Lo Wan) NDB (268) should be at 90 degrees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out 6,000'.  You then turn toward SL and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oss the NDB at which point you fly on a new heading of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on that course until you intercept the IGS localiz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requency of 111.90 at 88 degrees.  At this poin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,5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round here you should retune the ADF to the RW (Hong Kong) 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a frequency of 377.  RW is located right at the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13.  You will cross the outer marker about 5.8 miles from the 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  Here you should be about 1800'.  The midd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2.2 miles from the IGS transmitter and 1.7 miles from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which is off to the right at 135 degrees.  You ne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to the runway at or before the middle marker; if no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missed approach. Whatever you do, don't continu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or you'll end up crashing into the side of a hill at th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orange and white checkerboard.  (Sorry, but I could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the checkerboard with BGLGEN).  The minimum decis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pproach is 6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 is at 15' elevation and over 10,900' long, so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get straightened out.  The Airways article includes a photo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47 which just landed 50 degrees off center on the runway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stop safely without any damage.  Amazing! 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nice series of photos showing what the IGS approa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rom the cockpit at varying distances.  If only it could l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 FS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 Approach to Runwa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 -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nvolves flying to the CC (Cheung Chau) NDB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of 360.  You should be at 4,500' when you cross the N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fly on 041 degrees for one minute and then back to the N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degrees.  When you cross the NDB a second time you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00'.  You continue on 251 for 1 minute beyond the NDB,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DB on 041 degrees by which time you should be at 1,000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the SC (Stonecutters) NDB on frequency 236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on the 041 degree course.  After crossing SC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locate the runway (off the right at 135 degrees), turn, and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ecision height is 7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from Runwa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---- -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off pattern for runway 31 is also interesting becaus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ff the ground you must turn toward the SC (Stonecutters) N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236, in order to avoid Lion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 in the Hong Ko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 -- 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Tathong Point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Cheung Chau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Hong Kong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Tathong Point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Sha Lo Wan  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Stonecutters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Cheung Chau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 Cape D' Aguilar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 Kai Tak Runway 31  109.90  3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 Kai Tak Runway 13  111.90   88 degrees (Runway 13 at 13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t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wittick@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113,2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