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1 of 3 files included in Scenery for FS5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te of Western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:    WA-GE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artup, General Scenery Inform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redit, Copyright,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ry file: AUS_WA4.B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tle: AUSTRALIA -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file:    WA-NAV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irports, Navaids,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AU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cenery and information are not to be used for real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light training, planning o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 STARTUP - GENERAL SCENERY INFORMATION - CREDITS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PYRIGHT -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.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. GENERAL SCENERY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.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.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un this scenery, copy the file AUS_WA4.BGL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(FS5)\SCENERY directory, then start FS5a and call the World/Air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Select "AUSTRALIA - W.A." and then select an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orts named in full capital letters have ATIS, approach, tower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ome, ground C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GENERAL SCENE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enery covers all airports in the State of Western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instrument "Departure and Approach Procedures" (DAP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, and all airports listed in "Enroute Supplement Australia" (ER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enery also contains all navaids which FS5 is capable of 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TIS, tower and FIS C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ersion, all airports are at zero elevation.  The co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ustralia is very poorly rendered and inaccurate in Flight Sim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oastal towns are under water, with the coast line many miles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don't be surprised to find several airports floating on wa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visual scenery other than all runways at each air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deficiencies will be overcome in 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little known bug in FS5 and FS5a ILS glideslope.  This 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ound only in southern hemisphere ILSs.  The bug gets wors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S course moves from a general N/S to E/W direction.  Therefor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erodrome where an ILS is installed, the Glideslope ind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innaccurate. As a general rule, when on an approach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drome, divide the distance by 3 to obtain your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: Approaching Perth, you see that you are 15 miles out on the D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x 3 = 45 means that you should be approx 4500ft. At 5 miles o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t 1500ft. You'll find this to be a fairly accurat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something is done about the Glideslop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he ILS localizers seem to work correc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enery has been designed to mesh well with my Victoria-Tasma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ry, my South Australia-Northern Territory scenery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outh Wales scenery designed by Tom Monnone, and the Queen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ry designed by Ron McKeirnan. There are no duplication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borders to "gum up" th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WA-NAV.DOC file and an atlas or state map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ay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Central and Western Australia is desert, and many bush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s are simply stretches of gravel or dirt, with no markings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s between towns and settlements are vast, and most of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ignated as a Remote Area, meaning certain restrictions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Ron Mckeirnan, Tom Monnone and John Blackie for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needed advice, cooperation and encourage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Tom and Ron, also, for your scenery of the other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st States of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in this scenery was compiled using BGLGEN.EXE, develo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nno Borgsteede with help from Maurizio Gavioli and oth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Enno and Maurizio.  Enno's addres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hone           +31-20-69608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doNet         2:281/202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Fan           81:81/1.1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net        enno@nextjk.wlink.n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IS             72763,3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WA.ZIP, and all three files it contain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4, Bryan Fripp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files which AUSWA.ZIP contai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_WA4.BG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-NAV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A-GEN.DOC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enery is Freeware and is solely for the personal use of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(tm) enthusiasts around the world.  Full copyrigh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. AUSWA.ZIP may be re-distributed unaltered on the sam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and effort has gone into the production of this scen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 author accepts no liability whatsoever with regar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This product is Freeware and is distributed as is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a guarantee of any sort as to its accuracy or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makes no warranty of any kind, express or im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without limitation any warranties of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urpose.  The author shall not be liable for any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direct, indirect, special or consequential arising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f this scenery to operate in the manner desir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4  Bryan Fripp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e-mail Address:  100240,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