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3 Region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DC, MD, VA, WV, NJ, and 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