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East 2 Region,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NY and PA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E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