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edition of scenery India and surrounding countries for FS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design by Johan van Cranenburgh with the scenery compiler BGLG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o Borgste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content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.bgl   : The one and only and main file: just copy it to your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flightsim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.doc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ids.txt : All navaids in the scenery including VOR and ND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y27.stn: Try it and you buy it. Copy it to your PILOTS directory 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irst Bombay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.iap files: generated with FinalApproach v 2.5 of Georges Lors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f course for use with that nice approach pl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: the copyr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CENE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ery ALL airports to be found in Jeppesens Airway Manual Middle Ea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sia are included, so, most important airports in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, India, Sri Lanka, Bangla Desh, Myanmar (Birma) and one in Ne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rst version the scenery is basicly instrumental BUT,BUT,BU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uals are included, like new coastlines, city's, part of the 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around Calcutta, Sri Lanka mountains, etc. Look for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ear 50Kb in the bgl file are used for the basics: the nav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all VOR's and NDB I could find in doc'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about 140 runway's 90 VORS, 240 NDB's, 22 ILS approach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ll frequenty's and locations in the file navaid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orks fine you can make flights from India to Africa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 ocean and make stop-overs on the Maledives, Diego Garcia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chelles. For these islands you should use the BGL files of these isl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anoc.zip to be found on the FSFANnet BB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o Borgste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cio Gavi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'Spitfire' Bakker (he knows wh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js K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: This scenery and all connected files are copyright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PLOADED TO THE FSFAN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You can write to me in the FSFAN.FSF message area on the FSFA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paper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van Cran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doorn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 AS Spijke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