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S5 Hong Kong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I. Wit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ed version of my Hong Kong scenery for FS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been enhanced through use of the BGLCOMP scenery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me to include Section 9 characteristics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COMP cannot compile navaids, I also used BGLGEN to compile the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was inspired by the article in the Jul/Aug 1994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ays magazine, written by Rick Drury.  Rick is a 747 captai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ntly flies into Hong Kong.  His article describ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Kai Tak airport at Hong Kong.  It is well illu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hotographs and Jeppesen approach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cenery copy the *.BGL files to your \fltsim5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 *.STN files to your \fltsim5\pilot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both Enno F. Borgsteede for his BGLGEN FS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compiler, and Hiroo Umeno for his BGLTLS FS5 scenery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two products, this scenery would not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Tak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ways article includes three Jeppesen approach 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Tak airport. The first is an NDB approach to runway 13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mous IGS (Instrument Guidance System) approach for runway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is a more conventional ILS approach to runway 31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the navigation aids necessary to fly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 I urge you to get a copy of the Airways magazin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ppesen plates alone for this famous airport are worth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have the article or approach plates, I've tri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description of the three different IFR approaches into Kai T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wo situations in the zip file that can be used to beg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.  For both situations you are flying the Learjet,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pproach point.  I suggest before switching to ei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ff with the Learjet and get it into a stable, lev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Approach to Kai Tak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nvolves flying to the TH (Tathong Point) VOR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of 115.5. You should be at about 4,500' when you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nd descending.  You then fly out on the 135 radial for two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180 degrees, and fly in on the 315 radial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ILS on frequency 109.9.  When you cross the out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t the TH VOR (5.7 miles from the threshold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60'; the middle marker is 1.8 miles out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ut 650'.  The minimum decision height is 405'.  The airport is at 1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S Approach to Kai Ta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pproach you first fly to the CH (Cheung Chau) VOR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of 112.3.  You should be about 8,000' and descen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ss the VOR.  You then fly on the 270 radial for 7 mil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SL (Sha Lo Wan) NDB (268) should be at 360 degrees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t about 6,000'.  You then turn to SL and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oss the NDB at which point you fly on a new heading of 0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ed on that course until you intercept the IGS localiz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requency of 111.90 at 088 degrees.  At this poin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,5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round here you should retune the ADF to the RW (Hong Kong) N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a frequency of 377.  RW is located right at the thres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13.  You will cross the outer marker about 5.8 miles from the 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.  Here you should be about 1800'.  The midd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2 miles from the IGS transmitter and 1.7 miles from the runwa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which is off to the right at 135 degrees.  You ne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to the runway at or before the middle marker; if no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missed approach. Whatever you do, don't continu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or you'll end up crashing into the side of a hill at th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orange and white checkerboard.  (Sorry, but I could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the checkerboard with BGLGEN).  The minimum decisi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pproach is 6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way is at 15' elevation and over 10,900' long, so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get straightened out.  The Airways article includes a photo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47 which just landed 50 degrees off center on the runway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stop safely without any damage.  Amazing! 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nice series of photos showing what the IGS approa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rom the cockpit at varying distances.  If only it could l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 FS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 Approach to Runwa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 -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nvolves flying to the CC (Cheung Chau) NDB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of 360.  You should be at 4,500' when you cross the N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fly on 041 degrees for one minute and then back to the N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degrees.  When you cross the NDB a second time you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0'.  You continue on 251 for 1 minute beyond the NDB,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DB on 041 degrees by which time you should be at 1,000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to the SC (Stonecutters) NDB on frequency 236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on the 041 degree course.  After crossing SC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locate the runway (off the right at 135 degrees), turn, and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ecision height for this approach is 7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from Runway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 ---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off pattern for runway 31 is also interesting becaus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ff the ground you must turn toward the SC (Stonecutters) N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236, in order to avoid Lion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 in the Hong Ko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 -- 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Tak Airport 12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Tathong Point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Cheung Chau    11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Hong Kong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Tathong Point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Sha Lo Wan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Stonecutters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Cheung Chau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 Cape D' Aguilar 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 Kai Tak Runway 31  109.90  31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 Kai Tak Runway 13  111.90   88 degrees (Runway 13 at 13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t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wittick@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13,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