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ZOR1FS4.FS4 - SCENERY OF THE AZORES ISLANDS FOR FS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replace the AZORESFS4.ZIP Scenery of June 23, 1993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 everything with these 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SON: Terceira was off by a few miles, now located proper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minor corrections were ma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xican A320 was added since it was saved with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lands are located properly and so are the runways and the nava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s, highways, mountains, etc. are just imagi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Navaids information was taken from AZORES1.ZIP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by Carlos Coimbra for FS5 (Highly recommen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AL (Beech Forest) Horta Airport LPHR - N16336 E39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 112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wy 11/29 - 115 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DB 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RES (Flowers) LFPL - N17119 E34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wy 18/36 - 112 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DB 270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CIOSA (Gracious) GRA - N16442 E42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wy 09/27 -  86 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DB 28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O (Peak) LPLA - N16308 E3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wy 10/28 - 110 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navai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NTA MARIA VSM - N15157 E46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 113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wy 01/19, 15/33, 05/23 - 305 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LS Rwy 19 11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DB 3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O JORGE LPSJ - N16303 E40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wy 13/31 - 311 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navai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O MIGUEL LPPD - Punta Delgada N15533 E46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wy 12/30   -   259 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LS Rwy 30 (Localizer) 109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DB PONTA DELGADA 3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CEIRA (Third) Lajes Airport TRM - N16152 E44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 116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wy 15/33, 10/28 - 180 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LS Rwy 15 109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DB 3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Carlos Coimbra for providing the Coordinates in his FS5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 the runway lengths he gave me.  Much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fred Gr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fred.grech@canre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 York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e 27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