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light Sim F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scenery area in the Australian IF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or the other states can be obtained from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Forum, in the Scenery Design Library, or from the posta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xt goal is to create a more accurate coast line, an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thetic scenery. The coastline in Flight Sim 5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rawn to scale, with many inaccuracies. After putting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ork into this scenery, it is disappointing to find Port Hed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floating on the sea, and Rottnest Island 11 miles inl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receive the same pleasure from flying this scenery 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ating it. Although it is currently devoid of real-world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llow instrument flight throughout Australia. Because of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content, frame rates are unusually high, allowing owners of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fly this scenery with some degree of satisfaction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given up long ago using the digitised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some time yet, before a commercial scenery desig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S5, so this scenery will at least fill 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eople kind enough to drop a note, and telling u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our scenery (Two letters 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to all those who still intend to get in contac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is good feedback. It helps us create better scenery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exposes flaws or errors that we may have overlook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testi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......Bryan Fri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.....CIS 100240,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-mail.....6 Sara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gon. 4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en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