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RNAV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ica and Middle East navaids, complement to EURNAV.BGL used in EURBGL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Version 2 of the European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 Hans van Wi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 Compiler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the kind permission of the scene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Compla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Enrico Schiratti for bug reports and gener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of extremely bad taste to ask money for this scen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don't do it, and we *do* expect that no one else does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or words: Don't se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sk for permission if this is to be part of any free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riented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mesdyk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07 Kre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100137,457</w:t>
      </w:r>
    </w:p>
    <w:p>
      <w:pPr>
        <w:pStyle w:val="PreformattedText"/>
        <w:bidi w:val="0"/>
        <w:spacing w:before="0" w:after="0"/>
        <w:jc w:val="left"/>
        <w:rPr/>
      </w:pPr>
      <w:r>
        <w:rPr/>
        <w:t>FSFAN Net  81:300/10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eschiratti@nasdeshda.gu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AFRNAV.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RNAV.DOC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NAV.BGL - Africa and Middle East navaids (VOR/NDB/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(preferrably only the .BGL file)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S5\SCENERY directory. Start FS5 and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ports in your "World"-"Airports" list (no ST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is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