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TAR EDU-DRILL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 &lt;C&gt;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evaluate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5 days.  If, after that time, you wish to continu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with the author. 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(REGISTER.TXT).  If that file is missing, simply send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addres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distribute this program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to electronic bulletin board services or other onlin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fee for the distribution of the program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damages that may ar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 as a result of using any Wilsta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uter damage as a result of the program would be ext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sent a 3.5"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is program along with several other usefu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tar Edu-Drill is a series of 4 game drills used to develop element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kills in math and spelling.  The ED.EXE program has 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run any of the 4 drills, or to swithc back-and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program was formerly released as 4 separate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menu system to run them.  They are now all consolida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.EXE file, ED.EXE.  Version 2.2 displays the problem numb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ath drill problems.  It also enhanc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type ED at the DOS promp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opening title screen for a few seconds, t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king which drill you wish to run. 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drill you desire,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ocumentation contained in each of the separate .DOC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regarding each of the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Email address:  J.WILSON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of all Wilstar Software program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