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Yankees &amp; Red 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3c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: YANK103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1meg Hard Drive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onitor (Colo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BBS usage recommended(Local Pla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Yankees &amp; Red Necks is a D&amp;D Role play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. It is specifically designed for BBS usage and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s an on-line "door". Yankees &amp; Red Necks can also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ocally" without a BBS. It supports MANY BBS types! It al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riendly and VERY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Too many to mention. Must play to apprec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Games, Door Games, RPG Games, Sharewar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Door Games, Role Playing Games,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 Registration funds drawn on a U.S. bank on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FRM for more registra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Free technical support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$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SYSOP INFORMATION: At L&amp;K Software we believe that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of our business is service, not profit. This conce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damental to our approach to product development, prod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&amp;K Software has been producing top quality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asonable prices, continuously, since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feel free to contact us (David Koons) at any ti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ny questions, comments or suggestions. I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amp;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96 Fish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NC 28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ce:  (910) 424-67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s Room BBS (910) 423-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gPen BBS (910) 487-03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Net Address - 91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- David Koons or 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both moniter CirCuitNet Pascal Programming Confs.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