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\/\/ild Horses v1.03 copyright (c) 1994 - 'PG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'PG' Productions -\\/\/ild Horses horse racing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\/\/ild Horses has been tested and found to operate on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s.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' Productions Software offers no warranties on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rranties express or implied, including without limitation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and fitness for a particular purpose,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d.  'PG' Productions Software shall not, under any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for any damages, including without limitation lost data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 and/or any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\\/\/ild Horses is Shareware. This means that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software past a fair evaluation period (30 days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by sending $10.00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'PG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5 N. Mo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plin, Mo.  6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(417) 782-4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REGISTER.DOC for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asic stuf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G' Productions -\\/\/ild Horses Door game should suppo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, Remote Access, RBBS, SuperBBS, Telegard, WildCat 3, Force!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P, WildCat, Genesis, Spitfire, WWIV, Osiris, and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 fine communications Library by Martin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asyDoor v2.5) -\\/\/ild Horses has the following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SI &amp;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OSSIL &amp; non-FOSSI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ltitasker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ast reliable mod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s any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 inactivity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Op DOS she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ilt in colo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ysOp control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H :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X : Return to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C :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J : Jump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+ : Add 1 minute to use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- : Subtract 1 minute from user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\\/\/ild Horses contains alot of references to the Rolling Sto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artially to honor a great group and partially because I FEL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already done so just put all the -\\/\/ild Hors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clean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t u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archive you should find a file called BOARD.CFG. Please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ext editor to modify the content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1------&gt; Board name   (Display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2------&g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3------&gt; Number of plays allowed per day (max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4------&gt; FOSSIL (0=Use FOSSIL (if) available (auto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=Force non-FOSSIL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5------&gt; HandShaking (0=none, 1=XON/XOFF (software handsha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=CTS/RTS (hardware handshaking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=Use both RTS/CTS an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6------&gt; IRQ (0=Use default IRQ valu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-15=IRQ valu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unning the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-\\/\/ild Horses in local mode just type wldhorse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When run from DOS like this -\\/\/ild Horse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-\\/\/ild Horses On-Line you MUST include the drop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r BBS on the command line when starting the Door.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file to the directory that contains -\\/\/ild Horse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pass the complete PATH to your drop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dhorse dorinfo1.def OR wldhorse c:\board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bout the Do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're off!   - start the race (bet must be placed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your bet     - pick your horse, enter amount you wish to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$2 minimum, select Win, Place or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in pays amount bet x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lace pays (amount bet x odds) divided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how pays (amount bet x odds) divided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fter placing a bet you must run the r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re-enter be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ust race speed   - Users have the abilty to adjust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race is run. This allows for user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or best proformance with different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to BBS        - Users have the option of viewing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cores lis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\\/\/ild Horses does keep track of the number of time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d on any given day. Users may run a few races and retur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ay to race some more. You set the number of rac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OARD.CFG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this Door. If you do then please register so I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improve it. Few or no registrations spells a quick dea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gam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\\/\/ild Horses was written by Scott Phillips with QuickBASIC v4.5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yDoor communications library v2.5 (by Martin Bouch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out these other fine Doors in the 'PG' Production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' Production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|  File name  | Magic  |  Size 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1  BZONE211.ZIP BZONE     105k   Hand to hand combat - gambling -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62  VOYR262.ZIP  VOYEUR     98k   Menu driven Adult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2  YGSTF102.ZIP YNGSTUFF   88k   Adult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4  PGB114.ZIP   PGB       116k   On-line Base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QUOTE.ZIP    QUOTE      53k   Random quote Door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RDOOR.ZIP    RDOOR      53k   Registration assistance Door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Depot------&gt; (417) 624-3815 fido (1:286/777)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Scott St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-ALWAYS: fully functional Doors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FREQ PGWARE.ZIP for a brief description of all 'PG' Productions Soft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G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417) 782-43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