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\\/\/ild Horses v1.03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name      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name       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         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y          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/province  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ry         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IP/postal code 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           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did you find -\\/\/ild Horses?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format:    3' 1/2" (720k) ( )  or   5' 1/4" (360k) 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D  (1.44k) ( ) 'add $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donet Node number if applicabl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\\/\/ild Horses:       $10 (US) or 15$ (CAN)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yment must be in US funds. Please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ney order only. Do not send cash by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cott Phil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'PG'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625 N. Moff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oplin, Mo.  648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