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AND WFREIGHT.CTL FILES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TO OVER WRITE THESE!) to the directory ha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game so they over write the old files (AGAI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.DAT AND WFREIGHT.CTL FILES!).  I ALWAYS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the old version on a disk somewhere until after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for awhile and you experience NO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