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ke Ananev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on April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eds is a Program I wrote for the BBS Door "BRE" or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Elite, Version 951.  In Order to use this program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 extent you need to have a record (no older than 5 day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.  The reason for not using a record that's any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ays is because a person can change ALOT in 5 day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" way of using this program is to use YOUR stats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t may be to defeat you, it is a good warning to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ense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ecute WarNeeds it displays a screen stat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and find the program useful please donate to it'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nanevicz.  After that screen it asks for the empi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figure out attack information.  After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t will keep asking you questions,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answer all the questions it give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.  The last line tells you how many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If you want a mix of Troops, Jets and Tank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Maximum Total Defense Points" and divide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op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s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nk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figure out what you need set up the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Well, actually, you don't need luck,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features WarNeeds is a Prin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print all the stats of the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er.  Another feature is a Write Featur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except that it saves it 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realm so make sure you use a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ther wise it will not save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NOTE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WarNeeds will OVERWRITE any previous figures of a realm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when you save it to a file.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ature is a DOS Shell in case your On-Line whi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.  This program takes about 30 seconds TOPS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 and take very littl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ap it up I hope you enjoy this utility and find it usefu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Questions, Comments a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Ananev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Bur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Zurich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047-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rip your enemies a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ast Note, Thanks To ALL who helpe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tribute this for me...   Thanks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