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 with up to four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has a built in terminal that will allow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ajor BBS system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) and play DOOM against a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 loader that not only allows you to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DOOM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Also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 and V1.5.  Although it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and relaxes some of the hardware needs, it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Please re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configuration utility, but for the time be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figure SIRDOOM yourself.  To do this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RDOOM.CFG (or start with the example provided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that you can edit to change you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4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Alt-I, SIRDOOM will send this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terminal programs, SIRDOO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your modem when you enter to allow eas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hile leaving the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number to dial when you enter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figuration utility is finished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but for now, enter the BB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You will be allowed to override thi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y specifying the hex address of the por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If you do not understand the use of this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ost likely do no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port option for it to take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is not used, or com 1-4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the com port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o fail.  Only use this option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low control working, and then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the BBS at the same speed as your mode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for flow control. (eg. if you connect at 9600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t 9600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utomatically detects the presence of hardwar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etc. will be overridden by the host play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ass player specific arguments to D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m on this line.  For a complete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consult your documentation or 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volume.  (See the discussion on baud rat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should not be used, but is provid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made operational.  Unfortunately,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game errors with the current release and a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unctional, this option will allow you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data volume by a factor of 2 to 5.  A ticdup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combined with the data optimization of SIRDOO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2400 baud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. 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to be added to the end of each packet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delays.  Since delays are extremely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 play, the tradeoff of higher data volum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ption may be useful to anyone communicating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that forwards packets on line termina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connection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file is built, using SIRDOOM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f you want to initialize your modem.  Use Alt-D to dial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and join a Game Connection multi-player channe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M mode with SIRDOOM, so the system you call must h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V1.40 or higher.  Once everyone is there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begins game mode by typing START, and then begins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S.  Players that respond will be listed, and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when all players have been accounted for.  He/S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to launch DOOM, or ESC to return to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equires pretty high horsepower from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.  The connect rate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not important, so long as each is higher than 96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SIRDOOM only!  Other communications programs for DOO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osely matched connect rates with hardware data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game.  Our test of SIRDOOM showed a 20% decrease i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rdware compression was enabled.  Since the total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the use of the EXTRA option by the host) is less tha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is not needed, and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still needed with SIRDOOM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out them, but the game will be slow and choppy.  DOO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and must switch to real mod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llows it to cut these task switch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-16 and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make the game much slower.  Disk caching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caching, will almost always cause a problem.  V1.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en we had a cache running, where V1.5B seems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be wise to unload as many TSRs and driv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 refuse to load if there is not enough memory, or it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slowly if it conflicts with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typed start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volume point in the communications, s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are not usually an issue.  For some reas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not receiving the communications from the ho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blem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 were in game mode, but some or all of the play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ter the game when Alt-S was press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DOOM mode was selected.  If DOOM mode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cannot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or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the host player, be patient.  Until all player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, no one can fully enter the game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s most likely losing communications or the host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game.  Hit ESC several times to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may be taking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  If waiting fails, you may have a flow contro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everyone is connected at 9600 or bett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dem configured to use RTS/CTS flow control, and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able if their mode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BS that was running nothing but Game Conne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d 486 computers with quality modems and UARTs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delays, this will affect game play.  Also,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- on the keyboar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long delay (e.g. 1-2 seconds) from the BBS can cau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s.  This will cause all systems to freeze until the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ay.  If they do not recover within 4-5 seco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never recover; you will have to exi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This is a new product, and I'm certain that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 will arise, esp. due t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conflicts.  We will be happy to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your sysops 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Telix, ProComm, and The Major BBS are all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