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War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quires TradeWars 2002 v2.0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wide-beta 1 through wide-beta 5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or may not work with future versions of TradeWar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is always available at the Alpha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.  Use this version with other versions of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ads all your drop file inform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radeWars.  If you run TradeWars with the T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en also run TradeWars Services with the same T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radeWars Services also supports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xx.  So if you have node 1 setup to use DOOR.SYS and use IRQ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then TradeWars Services will automatically read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deWars, so you don't have to setup your nod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all of the features TradeWars Services provi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ustomize most of the settings for these features. 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done through CONFIG.EXE.  When you run CONFI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nu of 9 choices.  Here is a description of all the option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radeWar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rive and directory that you have TradeWars 2002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SysOp.  If registered thi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supplied, the registration cod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the BBS TradeWars Services will b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ed this must be entered exactly as supplie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gistration code you receieved if you registered TW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gistering TW Service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buy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buy additional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ell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sell extra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av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deposit turns into a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tur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user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urns allowed to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number of turns a user can bu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urns to sel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number of turns a user can sell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turn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the number of credits you want TW Services to p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turn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ur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turns a user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urns to sto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turns a user can sav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urns to withdraw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turns a user can withdraw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inding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search and fi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inding cloak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search and find other us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find 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ce that sear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the percentage used to determine if a search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number lower if you want users to have a better chanc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ce of fail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the percentage used to determine if a search will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 cloaked player.  This number probably be set higher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should logically be harder to find a cloak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who have met cert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ersonal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save credits in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rporate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save credit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transfer credit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borr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bor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lignment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inimum alignment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xperience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inimum experience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between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days a user must wait to receive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lowest amount of credits a user can ea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pay for each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to be paid for ea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pay for each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to be paid for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to pay per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credits a user can ea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terest rate for person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the % interest you want users to get in personal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terest rate for corpo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the % interest you want users to get in corpor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accoun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enabled then when money is deposited/withdrawn from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ll corporate members will be sent a message notif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lowest amount of credits a user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experience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to pay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alignment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to pay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credits users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in to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enable the coin toss section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ot mach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enable the slot machi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-L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enable the Hi-Lo section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t in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in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# of turn in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number of times you want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coin tos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jackpot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inimum amount of credits you want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turn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to pla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play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to play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#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largest number Hi-Lo can use when selec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urns allowed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largest amount of guesses you want users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gues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to the number of credits you wish to give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tow their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allow users to tow the ship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sector that does not contain any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tow their extr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allow users to tow any ship the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ccupying to any sector that does not contain any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tow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is feature will allow users to tow any planet they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ctor that does not contain any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tow a 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credit amount that will be charged each time a user tows thei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tow an un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credit amount that will be charged each time a user tow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xtra ships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tow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plane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 then other corp members will be notifed when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moves a corporate planet.  They will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mber moved th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lepor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teleport colonists from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a planet they own to any other planet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lepor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will allow users to teleport produ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lonis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one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lonists to telepor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olonists you wish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hold of produc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one hold of any typ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holds of product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maximum amount of holds of produc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AVIGATIONAL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raders to clear navigational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value will allow users to clear navigation haza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lear a navigational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to charge a user for eac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hazard to clear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n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change thei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nging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change the name of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nging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change the name of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nging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users to change the name of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nging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this feature allows a corporation captain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hange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hange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nebulae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hange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change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i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does require registration.  A limited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granted to the user to try out TradeWars Services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is time requires registration.  The registration fe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valid for all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NOT be modified in any respect, for any purpo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gram may be altered, removed, disassembled, or by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to data or property that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, or if you have a suggesti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us via email/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oard Name   �  Phone Number  �  FidoNet  �  Tele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cker's Inc.  � (219) 531-2258 � 1:230/24  � 20:32/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adiaVision  � (219) 766-2378 � 1:230/41  � 20:32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rped Speed   � (219) 464-1270 � 1:230/61  � 20:32/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also be reached through the FidoNet TRADE_WARS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