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or Registration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ype: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p, PCboard, Spitfir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name as it will appear i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name as it will appear i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 ( Are 5 1/4 360k disks ok? Y/N[ 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he Registration(s) to be sent via modem, Pleas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account on your BBS with a temp password to allow immedia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ploading, and to save the time filling out your questionaire. I'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send it direct to your BBS. If so, Please fill in the next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to us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Password to us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BattleShip Attack . . . . . . . . . . . . . . . . . Ver 2.6  . $ 1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] Total Amnesia . . . . A Memory Game . . . . . . . . Ver 1.4  . $ 10.00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] Sea Hunt  . . . . . . . . . . . . . . . . . . . . . Ver 1.8  . $ 15.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Crazy Dice  . . . . . A Game of Chance  . . . . . . Ver 1.3  . 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Total Amnesia &amp; 1 of the other 3 doors . . . . . . . . . . . . $ 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BattleShip &amp; Sea Hunt  . . . . . . . . . . . . . . . . . . . . $ 22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Any 3 Doors  . . . . . . . . . . . . . . . . . . . . . . . . . $ 2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All 4 Doors  . . . . . . . . . . . . . . . . . . . . . . . . . $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