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 Fun  - v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litaire Card Game for almost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Poker Fun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If you have ever played a video poke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gam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o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OKER.CFG file below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POK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for running the game i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exe file^     ^path and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! READ THIS ! READ THIS ! READ THIS ! READ THIS !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If Upgrading from v6_03 or before, you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ld Poker.DAT file because of a new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PKSETUP.EXE to edit your old POKER.CFG file 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it only has 11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0                    * &lt;-- Number of Hands Users can play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minimu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                     * &lt;-- No longer being used, but has to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ON                    * &lt;-- Beeper sound on Local end (ON or 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0                    * &lt;-- Dollar Value Of Coins (1 to 50)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ill round off to &gt; 1, 5, 10, 25,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50                   * &lt;-- Start Bankroll  (200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:\pcb\gen\blt16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c:\pcb\gen\blt16g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12 &amp; 1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FUN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UN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OKER FUN. 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hands and games are only available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ker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7/94 V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bonus hands with Double or Nothing round on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s. Thanks for the suggestion from Lonnie Hoyman, 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s BBS (503)683-9437 in Eugene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8/94 V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nfiguration editor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ayout for betting and ways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value of coins going in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bankroll player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by Rick Owen, sysop of The Guild BBS (904)581-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ry Ester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0/94 v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itialized ASCII user message when en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improper display of cov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8/94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EasyDoor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to new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and retes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7/94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graded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Rip Graphics...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3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er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variable controlling flag restting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2/93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er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c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release as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nner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losing routine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initial 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cards display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