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Line Digdroi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 by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perating Instru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ear is 9999.  Interstellar travel is now common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s have risen and fallen through the millennia a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s have ventured far out into the distant galaxies.  N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f its past, mankind is forced to venture fu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ever dared to venture before, desperate to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s and end an unsolved myste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 Transmission From The Governor Of The United Star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ite fantastic technological achievements, the huma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ost track of its origins. Even the location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, referred to in ancient legends as `Earth,'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eological expeditions are currently combing the heav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planet.  Fame and fortune await the lucky explor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back convincing evidence that the location of manki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place has been found.  You might be that lucky explor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of a computer guided spaceship sent to expl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part of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long, uneventful search, you have finally la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net that fits the description of the ancient leg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s.  Could this be the planet of your ancestors?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 beneath the surf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three huge archeological-exploration and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s digdroids, who do the dangerous and difficult exca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you begin your search.  But you must direct thei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oids have been programmed to gather up the twiste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cient transportation vehicles, nuclear waste, and foss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al remains, but they must return to the ship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units dissipate, or all of the work will b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ure of unearthing just a few more treasures keeps 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ward.  Suddenly, one of your three droids become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ave-in as your lucky streak abruptly ends.  You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down another digdroid to salvage what it can onl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 solemn space-vow to be more careful with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links to fame an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ins that your droids will be digging throug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led mess of debris bordered by a hard-rock containment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built around the site by fanatical natives who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.  You have a straight-on, cut-away view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e where the artifacts are positio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neuver your digdroids toward deposits of artifa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ing tunnels through the ruins.  The deeper you excav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fficult it is to climb back out, due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-ins brought on by your blasting.  Thus, you mus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ids position their blast charges very carefull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acts that you seek will be damaged during the digg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r number lock is on, and use the numeric keyp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phisticated control unit (or use the arrow key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 supports them) to move the droi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 terrain and your spacebar or return unit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roid can carry up to ten [10] charges in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  After all 10 charges have been us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returning the droid to the mother ship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ges remaining at any point in tim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left corner of your console unit next to 'CHAR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aster is your only tool for digging new tunn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clears five squares of earth in the dire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id was last moving or tried to move when you gave th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f a charge.  As your digdroid digs deeper and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et's surface, the danger from cave-ins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.  Each charge you detonate causes  the layers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arbage above you to shift.  It's easy to become trapp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your escape route as you tunnel.  The bla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onate an edge-piece of the excavation area, so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from the wall in order to use your blast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to this rule are the five edge-squa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center of the dig area; these are your only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rom the tunnel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ges are not only used for blasting tunnels-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robots with power for movement and th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rtifacts.  When a droid runs out of charges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residual energy enables it to return to the sh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does not return fast enough, the droi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ry decays, and it ceases to function.  The Energy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left of your console unit displays the approxima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remaining after all 10 charges have been used.  On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gdroid, its last know position is marked on your conso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oss which flashes at first, and any artifacts it ha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below.  They can only be retrieved by another dr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the location of the cross and brings the artifa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ther ship.  Be advised that the number of droi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maining is displayed in the upp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.  Flashing droids are remaining, solid o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gdroids can move freely through any tunne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avated, or through areas where artifacts are buri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droid returns to the mother ship, you will receiv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s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s of four types of artifacts depen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eological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aying Books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eletal Remai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portation Vehicl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clear Wast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unning total of these values is displayed in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rner of your console next to 'ITEMS'.  The mor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in a droid when it returns, the more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or collecting artifacts.  You can return a dro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at any time and deposit artifacts, but you can get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ges when your android has used all of its previou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about nuclear waste.  Some of it has bee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ath the surface for many decades, and has developed in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 chemicals that may affect your droid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rough time, small crystalline gems have grown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is vast planet.  Little is known about these 'rock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is know is that they store small amounts of energy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ergy can easily be drawn from the gem by simply touch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us, if a droid touches on of these, its energy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lightly giving it 4 more charges than it possesse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ge is not permanent.  Once they are used, they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is lucky to find these gems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arned that time is limited, and your commander has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ime limit that you may remain on the planet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what gathering that you do will have to be don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refully.  A running clock counts down the minut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in the lower-left of the screen under 'TIME REMAINING,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ut one minute remains, you will hear three short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made a clean sweep of one area [one scree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ransported to another unexplored region and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earth more evidence that you have found mankind's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place...  The sector that you are currently located 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wer-left of the screen next to 'LEVE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at any time you wish to abort your mission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one explorer!  Find our past... before it's too 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