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NAME THAT TUNE    Registration Form 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TYPE OR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and Zip Cod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(_____) _____-_______ if in USA, otherwise ____-___-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S IT APPEARS in the CNF file. You may mix Upper and Low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(_____) _____-________ if in USA, otherwise ____-___-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 would like to register __________ copy(s) of Name That Tune,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$30 each, U.S.. Enclosed is my check or money order for $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unlock the question database for a total of over 830 ly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your bbs name in the 'Returning you to:' screen. It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leep better at night knowing that you've supported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unning this door for years on end without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incerely: Vince and B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Those Two Programming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 at the page break below with the printing facing out.  Then fo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 style, exposing the mailing address and hiding your inform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 OR M.O.'s PAYABLE TO :  VINCE SBORDON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e sides and top shut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Place �</w:t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 Stam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Here  �</w:t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Vince Sbord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2928 N. Settlers Blv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llahassee Fl, 32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