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new in Mines of Gorr 0.27, 10-27-94 01:56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ansi pictures for star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ansi pictures for Stairs Guardian. &lt;Way Cool!!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ysop configurable EX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ysop configurable INTR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Universit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Equip item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intr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multi-tasking support (gives up time slices) for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, and OS/2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ansi for the Blacksmith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120 new monsters &amp;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pictures for guar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Gorr's picture in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pictures of monsters in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'POISONED' is displayed on the dungeon/stats screen i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pois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lor coding to HP, SP, and 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couple more tips to the Inn kee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highest map to the full sta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de offensive spells more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orr the Dwarf is now significantly tougher to 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Magic Shoppe that would allow teleports to low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nregistered games allow play on the first 2 level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26, 09-01-94 02:18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Turned off local PC b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thread to delete old semaphores and tem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the Stats screen to properly display tenths of a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wouldn't show that a group of monsters wer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y should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grammar in message when you find Go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25, 08-10-94 11:14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he conclu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option to list champions of Gorr in Play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message to GENGORR to tell registered user where the new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nster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nly redraws monsters when need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lear keyboard before random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AB and ESC now get you out of the Ba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more random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named log database filename to avoid conflicts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checking for combat in the ma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de the check for old sem &amp; temp files into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default starting date for examining th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a message when there are no log messages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-wrote the log database system to replace a faulty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library.  DB lockups should now be all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would search for off-line players at 0,0 level 1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ngeon when the player was in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to kill temp files that are 60 minutes old or 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to kill semaphores that are 10 minutes old or 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24, 07-22-94 02:41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Poison is now cured when you are resu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 couple of holes in the internode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the speed of the game for internode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'common' random events.  The more you explore, the more you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can have multiple ranking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quit yes/no query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 couple small memor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better location file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 bug in the Castle combat that would let a player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23, 06-23-94 02:43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d pricing of maps i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justed how levels &amp; attributes are g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run away from monsters messages when player is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dified Hide/Ambush so that you can be found by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you get healed for staying overnight in the 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de stats module a little more bullet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dead resources from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out of bounds bug in Magic Shoppe Telepor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would allow monsters to be identified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n't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exp for exploring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GENGORR that would cause the computer to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armor typ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22, 06-09-94 01:03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some monster action ver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armor/shields to be more us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internode combat in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Off-line combat in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 nasty stack overflow bug.  The stack is now 20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creen for exiting and staying in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Temple resurrection costs more the higher level the charact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Temple heal costs more the higher level the charact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Temple cure poison costs more the higher level the charact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purchase of amulet to magic sho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for 'Y'ell for Antari in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location service to magic sho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name change option in magic sho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ponsor as a sysop configu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warnings to exiting the mine in special combat mode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ot rid of [PAUSE] on interruption of intr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cursor positioning when a player ambushes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sysop option to disable internode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de the default item in equip the be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he teleport service to magic sho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didn't display monster attack properly when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ts a spell and loses the initi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didn't immediately update the players stat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king after they were resu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21, 05-24-94 11:40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Player database processor thread (removes dead rec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essage processor thread (remove dead/old-unread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the speed of player's location file maint for inter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Teleport spell that would redraw the character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materializing in the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mine viewport frame caching (faster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tally re-wrote the message datab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the speed of the code that looks for other play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*Unidentified* to describe unidentified monst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you can read the messages that have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he messenger service to the magic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IGHT spell now forces redraw of mine screen when 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wouldn't make a broken item disappear when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 bug with the SEMPAT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color for names in one of the lo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'Joe Blow'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kills players with 0 exp, if opti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beta warning screen.  The databases shouldn't change fro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de log entries a separate thread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mpleted magic shoppe menu and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When casting a spell, it now remembers the last spell 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Examine Log to Player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log that had killed vs. alive player sw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red color to 'dead' for dead players in BBS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 name of game to BBS rank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set player to alive in BBS bulletin when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set as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removes leading/trailing spaces from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grammar in unre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20, 05-06-94 01:56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how a character identifies item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where a offline player may be killed more than once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-line players (r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rank number &amp; dead/alive status to BBS bulletin for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rank number &amp; dead/alive status to player'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rank number &amp; dead/alive status to player r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placed unreg exit screen with a much nic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ff-line players now heal themselves a bit after being atta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player and winning the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nster tables have been adjusted for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read spell book for HEAL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log display on entry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mpleted player vs. player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ll areas where items are lost due to losing a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ff-line players get gp/exp adjustment when they kill an att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log message for getting killed by off-lin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Player vs. Player combat that would eras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sent to the losing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Blacksmith Repair that zapped the prompt after re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message regarding player database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log message for running away from off-lin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log message for killing off-lin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log message for getting killed by liv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log message for running away from liv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hortened the players alias to 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P to the ba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allowed players to jump from level 9 to 11 in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Blacksmith Repair can access items in players b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message about not being able to pick up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gic flags stay active when you leave the game (until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s in the next 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etting killed by monsters adds a message to the lo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og processor thread added (remove dead rec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log system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pelled purchase right in minor resu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tems are now sorted by type in the Blacksmith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V/WV to the ba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19, 04-25-94 11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 bug in the off-line player combat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item codes to Blacksmith when bu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nster tables are now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can identify items in the bag at the blacksmith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organized some of the menu options in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can sell items in the bag to the black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ll support code for 'Look in bag'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buying items in the blacksmith shop can put them in the b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finding items in the mine can put them in the b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would allow player to attempt to equip a broke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redisplay of items as they wear out in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Had two different leather gauntlets, now onl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the damage done with some offensive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owered spell points used to cast many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placed LOCMIN with IDENT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odds that a player can run away from another to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odds that spell casting in combat will be success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intro to include a sentence about buying better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'you died'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temple docs for resu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if a level 1 player is killed, they restart the next day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eing resu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ff-line combat is now implemented in the m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Sysop chat now clears the screen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Blacksmith Identify works as a loop, like buying &amp; s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display when reading spell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casting spells in mine doesn't redraw the 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encounter probability to every 3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monster encounters to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the ability of players to run away from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n-line combat doesn't slow down the game very much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on-line combat is better at finding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18, 04-16-94 01:06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with always identifying items when char's level is too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unnecessary +'s in auto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wouldn't allow dead players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17, 04-11-94 00:17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garbage from ANSI displays for PM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BS Ranking file creation is now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ternode combat in mine ONLY is now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/local, it doesn't allow blank name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 longer resets a player if they die w/o a resu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docs for other menu op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explanation for AV and WV in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named look for players to be player options on cast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look in bag to cast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Use Possession from mine commands, replaced with look in b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the torch as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option in mine screen to examine the players b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p displays are now color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ysop configurable option for semaphore path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upport for a item bag in play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combat spell casting.  Now you can screw 'e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Equipp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brand new players not showing up in who's on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layers level is now on ranking and who's on-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remove leading &amp; trailing spaces from spell codes whe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ts a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percent explored to auto-ma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HP, SP, and MP when you advance levels to be 5d+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16, 04-01-94 00:42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speed of min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V and WV to full stat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the Inn and Review Board displays for T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HP, SP, and MP when you advance levels to be 10d+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problem with PROTECT and BODYGUARD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display after a spell was cast in an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counters have been optimized for display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command options from full screen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nsters are now always identified when you kill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docs for 'Full status (stairs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display bug in ranking and who's onlin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nished the Who's on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nished docs for Play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15, 03-24-94 01:43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Ranking display option in Look for Player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ook for players option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owered odds that items will be lost when the player is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layer doesn't get a free 'ride' back to castle for dropping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more.  They will lose their on-hand gol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damage calc for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ndensed combat messages in monster combat for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informs the player that they are out of movemen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ved the HEALMAJ spell lower in spell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monster data file for Hyen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gic stats are now updated properly after equ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d examine your map to use the 'M' instead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de the level 1 monsters wimp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14, 03-22-94 01:15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monster tables to make them meaner (levels 1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items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learning LOCMAJ to have correct SP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nally fixed Blacksmith buy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stle docs now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placed long timeouts in unreg game with regular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keyboard timeou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map generation code for edges of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13, 03-17-94 01:38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computer beeps from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parsing of spells for reading spell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? option now works in the mine, REA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grammar of text when COMPASS spell was 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HP is now updated when poison takes 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 now tip the innkee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docs for the 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to get a room in the 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12a, 03-13-94 10:50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so JOE BLOW can play more than 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d the way items are lost when killed by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final code to detect dead players.  Now you can't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when you die until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code that wouldn't allow character to resu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emple now shows how much a service will cost vs. just t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that they don't have enought g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upport for arrow keys running in local and remot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sysop option '/local' to allow easy local playing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ing out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asks if player really wants to quit from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torch so that the viewport is updated when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screen that said it took a turn to use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registered BBS name &amp; Gorr version number to Cast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read spell book to Cast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nished cast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name of item to buy in the blacksmith bu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lacksmith buy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docs to the In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he In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r *BETA* purposes: BBS user "JOE BLOW" will be kille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leave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ime used/left to the full play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how monsters are identified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'Please wait' message to load inventory in Blacksmith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special ASCII arrow characters in map.  These character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display in some term programs.  They were replaced wit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11, 03-08-94 10:39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equipping unidentifi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Drop Items to Cast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for protect &amp; bodyguard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room for one more item for the character.  RESET DB, so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"press enter/escape to exit" to blacksmith shop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mpass to eXamine Ma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esn't take a turn to look at map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layers start out with the map to level 1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tems wear out slow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amount of points to Attribs when advancing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'Please wait' message to loading blacksmith bu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de maps che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d read spell book in mine to use 'S' like comba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10, 03-07-94 11:35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Escape now works on all menus except the Cast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Just type number of item to buy in blacksmith shop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 Equip character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nidentified items can't be equ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"press enter/escape to exit" to blacksmith shop Ident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"press enter/escape to exit" to blacksmith shop S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you lose GP on hand and some items if you get killed by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? for Help doc to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 now cast spells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Read Spellbook to bat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cost of temple poison curing is now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cost of temple resurrection is now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cost of temple healing is now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09, 03-07-94 01:23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 now use items in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oison is now in process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nsters can now poiso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 now cast spells in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only gets 5 points max for advancement i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 now read spell book in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full code to Spells i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keeps track of who i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p is only updated when they ow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nished quitting from mine with quit-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justed code in mine to check for required map to see auto-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full code to Mapping i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full code for Combat i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University inform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he University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ame now checks for require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racters no longer get multiple s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nsters are now identified based on a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duced the chance that a weapon/armor takes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earch for stairs to the full stats option in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d full screen stats to be 'F' key in mine like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inventory updating for blacksmith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purchase item in blacksmith shop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08, 03-02-94 11:48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full character stats to mine and cast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kills to the mi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encounters for backing through doors.  sj was R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Examining map now takes 1 MP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ab key gets you out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ab key now brings up the map in the dungeon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pair items menu stays until enter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ully implemented auto-mapping for displa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Q&gt;uit to bu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pricing on selling items to blacksmith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07, 03-01-94 06:58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rst valid item number is default on equipp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't equip broken item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lor coded items for state in possession (item)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 now buy items from the black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 now sell items in the Blacksmiths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loss of magic display after an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nsters can now miss when att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gengorr to be alot friend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blacksmith shop data file creation code to gengo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uto-mapping to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loss of magic display when leaving &amp; returning to dun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Esc pressed on name entry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Armor related items that didn't update thei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06, 02-24-94 00:28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 now find items in the mine after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 now repair and identify items in the Blacksmith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menu &amp; help for the Blacksmith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to check for presence of color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for the unregistered game, stair guardia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ction verbs to weapons in all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ction verbs to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05, 02-15-94 00:51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Players really DIE (start over) now and can be resurr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ertised by purchasing a resurrection from the Te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ices for healing, curing, and resurrections do not incre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s level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nished the Review Board at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ull combat is now functional for running away in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ull combat is now functional for attacking in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nished final code for quitting from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exit from mine not to display the castle menu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more attributes to play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ndensed many of the displa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04, 02-10-94 00:51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/menu for encounters, partia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for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beta warning to game in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hooks to have encounters in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Review Board to Cast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terest in the Vault is now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tems can now be equipped and unequ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tems can be dropped in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Items appear for new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03, 02-01-94 10:57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he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he NI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support for What'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for Instructions at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02, 01-20-94 00:47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Dungeon save, saves location in dun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ully functional Te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as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veral RPG objects have been written &amp;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01, 93.04.0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itial conception of gam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