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d King'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3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hall this evaluation period go beyond two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use.  You are encouraged to distribute the door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laims of loss or damag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Mad King's Dunge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irectory for MKD and place all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rectory. Once this is done run the INSTA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will make the needed directories and mov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s needed. After this is done run the DUNGEO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your 20 level dungeon. That's all there i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dungeon is built you will need to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and creat a player. Once in the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ront the king. Your character will be made k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it the game. From here you can use the editor to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king by increasing his level, exp, body, abil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he is affected by. You can also edit any item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 prior to confronting the king. You can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level and through natural game play he will in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becom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your BBS run MKD from a batch file.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or the game, all updating of player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as the gam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Command_Lines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now MKD can handle comport 1 to 4 internal an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 fossil driver. At a max speed of 38400. No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base addresses are supported in this vers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upport comports 1 to 8 internal , digi boards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RQ's and addresses. MKD can run in local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RQ remapping vea the FOSSIL driv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 &lt; 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D &lt; 1 &gt; &lt; 2 &gt; &lt; 3 &gt; &lt; 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1 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R  Register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ll path and name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2 &gt; can only be the type of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=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=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=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3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FOS          Equals fossil mode,lock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s normally done as a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ssil driver and can't be over 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4 &gt;        -LOCKxxxxx    Where 'xxxxx' equal the baud to lo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used with -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Sample_Batch_Files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C:\BBS\DORINFO1.DEF 1 -FOS -LOCK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lay local from the bbs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from command line type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some versions of BNU (manly 1.7x) have problums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. MKD fossil runtines where designed with X00 ref data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ost that the door has a bug try updating to bnu 1.8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to 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MKD for as long as one single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r I kick the bucket, since I am a young 29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ill be supporting it for a good while if it take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he game.  Registered or unregistered I will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ll bugs reported, add new and improved command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ent me and answer any and all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cerning MKD. I HATE AUTHORS THAT NEVE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RIED TO CONTACT THEM! So be assured that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il will be answered promptly! If you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oice and you are registered you may more then 80%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you to solve the error you maybe having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 keys will be processed and sent back o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2 weeks from receipt! If I fail to get your key to you in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ll me on it your key is free and money refunded. NOW!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records as to when they are sent and to wher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your info is correct. There while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only! The only Time a extra fee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 MAJOR update, by this I mean something profound lik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support and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register MKD is 20$ American payable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or Cash. Understand I will never accept anothe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anyone whose check or money order doesn't cle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KD print out or copy register.doc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to address listed at the bottom of sa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your key in the mail type MKD -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egistration mode. You will be prompted for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nder, type in what is printed on your key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for your registration number, enter i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and hit enter. If you entered them correctly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d the game will stop delaying at the log 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your key vea fido then just place the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dir.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ea the fido DOORWARE and or DOORGAME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(152)392-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1(512)392-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Marcos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82/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v42b v32b CM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Q the newest version under the name M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DISTRIBUTION/BETA SITES ALL SPEED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608-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236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Jim Ha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805-582-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02/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Simi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Ne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904-771-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112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The UnKnow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D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1-505-784-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: 1:3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: 'The Pits of 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: M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 ON MULTI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 fully supports shared files and does all it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 shared mode. Be sure to have SH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MKD will have some very interactiv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you for trying The Mad King's Dunge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les March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