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KEDIT Version 1.00 / by Neale Davids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----------------------------------------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kEdit is, so far, the only editor for the Mek Arena door game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, you are able to edit all the aspects of current Me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rs, and Bank accounts. It is strongly recommended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 be used with versions 1.20 and 1.30 only. Earlier vers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cognize most of th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're not familiar with Mek Arena's game play, you probably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be messing around too much with this editor. You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ERIOUS damage if you enter innappropr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, simply place the MEKEDIT.EXE file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Mek Arena game, then run the program. The main menu will then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on the screen. Select which editor you want to use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is fairly simple to use, so I won't go into a terr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ount of detail here. All available options are given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ll times. When you select an option, you will usually simpl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component for changing in the Mek editor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sshairs with the '2','4','6','8' keys on the numeric key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ever you change a component in the editor, you will be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currently highlighted by the crossh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RMS OF US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kedit is freeware. That means, it may be distributed fre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you wish, so long as this file is sent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take credit for writing this utility, nor may you s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y form whatsoever. You may not include this on a 'charg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free shareware' offer as well. It may be distributed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toll network, or other such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OUT CIO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OE is a company determined to bring new and better progra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of the world. We are currently using RIP and ANSI scri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quickly expanding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, we have several RIP doors completed, and are co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ing our library of files. More information, including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, may be obtained by one of the follow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: (317)743-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: (317)743-4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s  : CIOE Inf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7 North Street, Suite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 Lafayette IN 479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