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ty Tower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different types of Solitaire games.  So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ity Towers that makes it so different from the rest?  Well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rate your system as a hobby or for profit, City Tower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intellectually stimulating varieties o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While Solitaire games are not nearly as flashy a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available, they have endured through the year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istent and loyal following.  There are Solitaire fans where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... some that you may not even realize!  City Tower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your BBS longer and provide them with hours/days/months/week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normal Solitaire, approximately 75% of all Tower 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lution!  As well, all cards in City Towers are Face-Up!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 see all of his possibilities immediately, and must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ould*) spend a few minutes (or longer) considering the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have been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Towers combines the strategy and planning of Chess with the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itaire.  It only takes a few minutes to understand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but mastering the strategy takes prac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module is extreme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backup of your BBS directory.  While there is absolute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that should interfere with or damage any oth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backups are always a good idea.  Micro City Syste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ata and/or other file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archive the contents of the .zip file and place them in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this is called \BBSV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ring up the BBS and select Configuration Level 2 (Menu Tree)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ty Tower" module as a module page in your Games (or whichever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Configuration Level 3 (Security and Accounting) and ente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your users to play this game.  The default setting is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enter any key you wish for your BBS.  NOTE: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figured to play for a JackPot, Free or Demo users wi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but CANNOT compete for the jackpot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Demo/Unregistered users please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lect Configuration Level 3 (Security and Accounting)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in the appropriate space of MCSTOWER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Demo/Unregistered users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lect Configuration Level 4 and adjust all of the credit char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parameters to suit your needs.  If you do NOT wish to have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, set the credit charges and jackpot values to 0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INITIAL jackpot value will be read from the 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E FIRST TIME the BBS is started with City Towers activ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your menu structure), and cannot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month without re-setting the database file. 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your desired value BEFORE you begin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real"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- If you are playing for a monthly Jackpot, please take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 When awarding the jackpot at the end of the month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ward based on the percentages you have set in CNF Level 4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oes NOT check to see if you are giving away the ENTIRE jack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it check to see if you are giving away MORE than the entir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set the percentages awarded to whatever you wish. 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can either keep a 10% cut "for the house", or (if you do you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) you can award the entire jackpot EXACTLY, or you can giv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as incentive.  So place whatever values you wish in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in mind that, if they add up to 100%, the exact jackp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mong the winners.  Micro City Systems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imbursing you for "over-awarded" credits if you have not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!  When you bring your BBS On-line, City To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to play!  You will see entries in your audit trail as the BB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you will also see entries from Tower Solitaire during clean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onth so you can see who the winners for the month ar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for a credit a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f you so choose, you can edit the various text blocks (CNF Level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say exactly what you wish to say, or to add your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o the game.  As always, please be careful when editing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MO/UNREGISTERED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Towers Solitaire is fully functional for use in Demo mod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that is made is that the user must possess the "MASTER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lay the game.  This will give you, the Sysop,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game on your BBS and ensure it works properly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your expecations for a quality, entertaining, and profi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will be available on Micro City BBS as well as the G'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system.  Please see the file ORDER.FRM for information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on Micro City BBS and gaining access to the suppor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problems, please contact Micro City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6) 791-3370 during normal (or sometimes even abnormal)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or suggestions for other features that could/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 part of this module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leased Nov. 19, 1993  - official module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released Nov. 24, 1993 - Fixed bug on some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minor GP if the first user of the day entered an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entering the game.  This bug occurred only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an Auto Select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released Dec. 2, 1993 - This version has numerous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release.  These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ull Non-IBM graphics AND ASCII support.  IBM/Ansi/ASCI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termined automatically when a user enters the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a Global Commands module (such as ProStar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), then simply toggling ANSI/IBM graphics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display (i.e. =A or =G) will control the user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or City Tower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released Dec.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-Moves - This version can, at the user's choice,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onto the Ace piles automatically. 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in this game for keeping a card on the stack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the user both in the speed and sometimes in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of the game.  Your user's can turn this function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sh, but in most cases they will find it both help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. - A new flag was set in the database to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sult, persons upgrading from previous version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ir game Database file or this version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released Dec.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bug fix to the auto-move.  If a user won his/her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move would make the first moves (if any) on the user'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before he/she entered the game.  This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released Dec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ity Towers now sends E-Mail to the all winners at month-e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has been tested several times, but as always it is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backup of your data files, especially the GALMSG.DAT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 very volatile routine.  All tests on both 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s well as our run-time system have performed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topic, User-ID "From" and the message text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vel 4 (Topic and User-ID "From") and Level 6 (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f the message sent to the winners).  These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your tastes - be careful with any %s, %d variables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"Sysop List".  Similar to the Top Ten List, bu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 S from the Main Tower menu - not documented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right here) will show ALL of the players who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the game and chosen to compete for the Top Ten. 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gain a much better idea of who or how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he game even if they did not finish their first game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 enough games to make it into the Top T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Last Month's Winners".  At cleanup at the en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Solitaire will create a straight ASCII Text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TOWER.TXT) that is called by Option L at the Main Tow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display the final scores from Last Month's game of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.  If, for whatever reason, you delete this file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display a message from the MSG file stating that thei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on record.  MCSTOWER.TXT must be present if you w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o work properly.  You may also wish to cop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ropriate forum for download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dividual Player "View" command.  This allows player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urrent games won/lost and Ratio.  Very useful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on the Top Ten list by wish to see exactly how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they need to win in order to make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Dec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"Auto-move Undo" feature.  Some players w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 with moves to the Tower piles, and if there was an Auto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ook place after their errant move, they would be un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"undo" command to correct their mistake (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would only allow a player to undo 1 move, and the auto-mo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make two or three additional moves after the players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undo command will restore the user's game back to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F an auto-move took place following such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"Non-Stop, Quit, Continue" messages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now stores the user's screen length in a buffer and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game, will force them into "Continuous (Page @ 2)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store their screen length to its previous stat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game and thus will be invisible to the users both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laying City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the default for Auto-Move to "ON" for new player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that this be a CNF option controllable by the Sys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lt that most new players would benefit from Auto-mo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 by default, so we simply changed the default from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- Dec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eaned up certain routines, fixed one small bug. 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(tentative) RIP upgrade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- Jan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nfiguration option to specify whether or not "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" users (including the Sysop) will be charged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  This is a handy option, especially for system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Monthly" type accounts which are normally credit ex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- Jan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 traced and fixed the bug that would not restore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length to their original setting before they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Feb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ong awaited RIP upgrade.  If you do not have RIP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we have included a copy of the .MSG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ny RIP text blocks.  Please copy the file "MCSNORIP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MCSTOWER.MSG before attempting to run this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IP installed on your BBS, you can simply add y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nd run it exactly as it is now.  Of course, you can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y the RIP screens that we have included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careful when modifying the "Screen Setup" option (MS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led "STRTSHW").  For Ansi users, the "Clear Screen" 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ption that is necessary.  For RIP users, all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s, etc are all included in this part of the .MSG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careful if you plan on edi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