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Tow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haven Towers is a solitaire game of unknown origin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alt face up in 10 colums of 5 overlapping ca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There are four foundation piles, one for each su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are 4 slots known as the Towers.  These a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on which any card can be placed.  The last 2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k initially occupy 2 of the tow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 quite simple.  Only one card can be 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A card can be moved in one of 4 ways.  A 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yed on the next higher card of the same suit,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 pile if the next lower card is on top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tower space.  In addition, a King may be mov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which contain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build all foundation file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to 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