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KENO.EXE file. You are responsible for COPYING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KEN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KENO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that it finds in the KENO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O0.xxx files after processing them and will create a KENO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KENO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KENO0.xxx files from the KENO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KENO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7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6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KENO0.xxx files from the Upload area(s)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KENO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001 file from the Upload area to KEN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KENO0.001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KENO0.*  C: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KENO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K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KENO KEN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KENO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KENO\KENO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