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o-Political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0.9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est 3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Paul S.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PLEASE READ THIS ENTIRE DOCUMENT BEFORE INSTALLING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 by Paul S. Taylo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'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 IN GPWAR98D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WAR.EXE    - Executable of GPWAR 0.98D on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CYCLE.EXE  - Maintanence file - Run this in your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UTIL.EXE   - Utility program for GPWAR.  Use this to delete g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s from individual games. (Previous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to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DOC  - License Information.  Please read before running GP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.DOC   - Online version of the PLAYER.DOC file.  This is a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online file for your players to read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tty complete instructions and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DOC    - The file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- Registration Form (Fill this out to register GPW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WAR.KEY    - Registration Key File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 Description file for uploading t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e GPWAR archive into the sub-directory that you pla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PWAR from.  Depending on which type of BBS software you are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oose the appropriate command line parame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     Drop file      BBS Software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     ------------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1         PCBOARD.SYS   PCBoard 12.x (See 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2         JUMPER.DAT    2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3                       OPUS 1.12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4         CHAIN.TXT     WWIV, VBBS, TAG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5         CURRUSER.BBS  R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6         SFDOORS.DAT 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7         AUNTIE.SYS    Auntie BBS (Same as 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8                       Sapphire BBS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9         cmdline       SearchLight,Remote Acce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         DOOR.SYS      DoorWay to Unlimited Doors, GT (See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 : This is the 'Short'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         USERINFO.TXT 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         CALLINFO.BBS  Genesis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         INFO.TXT    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        NUMBER.TXT    Modu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         LASTUSER.DAT  Opus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xx       LASTUSxx.DAT  Opus 1.14 ('xx' is the task number 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        PCBOARD.SYS   PCBoard 14.x (See 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        DOOR.SYS      GAP, Force, Wildcat 3.x,Telegard (See 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 : This is the "Long"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W         CALLINFO.BBS  Wildcat! 2.x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         DOORINFO.DEF  Most widely u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#        DORINFO#.DEF  "#" represent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IS-PC, FoReM, OLEcom, Quick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mote Access, TAG, TPBoard, UBBS, V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: SOME parameter is required.  If nothing else, a /L for LOCA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run doors from your BBS's home direct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) you will need to tell GPWAR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 file.  You can either copy the file 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s the GPWAR files, or add the drop file's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.  Here's an example of how to do tha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14.x, assuming the home directory is C:\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WAR /P:C:\PC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e '\' on the end of the pat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Some people have experienced problems with entering the path on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the command line.  If you do have problems like this, just copy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the dropfile to the GPWAR directory and you should be just fine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   Forces LOCAL mode.  Can NOT be overridd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/C or /I are present GPWA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eople experience difficulty using the Internal Com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problems, please try using a Fossil drive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much more sure of tho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   Do NOT use FOSSIL (/I gives same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+   Force FOSSIL use. (Ignored if /I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@   Deinitialize FOSSIL when through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PWAR keeps the FOSSIL "HOT".  This can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ed with the above option (F+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:n Comport to use (See /C: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Com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   Locked Baud rate.  If you are running a Locked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need this command line switch if you aren'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:n Serial Port to use.  You can force the program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serial port.  Valid values are from 1 to 8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OSSIL must be used for serial ports abov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DO NOT USE /C &amp; /I TOGETHER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:x:nnnn Non Standard IRQ specification. 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SSIL, and you have a non standard serial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this option to specify your IRQ/port addres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settings are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1 : /i:4: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2 : /i:3: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3 : /i:4: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4 : /i:3: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x' is the IRQ number.  It is a HEX value from 0 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nnnn' us the port address for communication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s present, the FOSSIL routines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DO NOT USE /I &amp; /C TOGETHER!  GPWAR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 port automatically when using /I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isc. Cm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   User Name (/N:Paul_Tay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pass the door the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command line.  This is useful for BB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Light, or if you are playing local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nderscores are converted to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Q   Qu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events the Bells from sounding on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Z:x User time limit - X is an amount of time between 10 and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s time in the door will be the lesser o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amount shown in the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any of the above BBS Types Follow this easy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PWAR &lt;BBS Type:Path To Drop file&gt; &lt;Optional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PCBoard (14.x) with the Home Directory located at C:\PC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PWAR /P:C:\PC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ere running a Telegard with a DOOR.SYS drop file, (curren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PWAR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copy of the batch file ShadowRift us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copy of the GPWAR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DOOR\GP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NU -L0=19200             Loads BNU - Lock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WAR /P:F:\PCB\NODE1     Loads GPWAR.EXE for PCBoard 14.5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NU -U                    Unloads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/P:F:\PCB\NODE1 /P: is for PCB 14.x and F:\PCB\NODE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the PCBO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GLE NODE BB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a single node board, you should include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batch file that loads GP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 *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will delete the inuse flag for the game the user wa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they drop carrier.  The .USE files are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nly, and have no bearing on single 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P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CYCLE MUST be run every night - GPCYCLE is th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WAR.  It recalculates all the statistics, etc. and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iles and deletes read/dele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also delete all .USE files, in the even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to one of your users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ggested that you add the following lines to your NIGHTL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DOOR\GPWAR                 (Or whereever you keep GPW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*.USE                     (Delete in us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PCYC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UTIL is a small program that allows you to delete eithe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, or delete individual players from GPWAR.  Plans are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ture features such as editing of players name, owner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BE a full player editor in the distant futur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appropriate files and rewrite the main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data on al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UTIL is very basic.  Be sure when you use GPUTIL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ames have at least one player.  If all games don'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layer, there can be some unpredica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UTIL is a text based, menu driven program. 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nter and invalid characters into GPUTIL, as it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few commands that can be activated only by a loca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7&gt;  - Subtract one minute from time left fo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8&gt;  - Add one minute to time left fo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9&gt;  - Drop Carrier (With Fake Line Noise).  This will dis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communications and send the user a string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simulat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0&gt; - Forcable return player to BBS.  This notifies the pl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has terminated the gam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TUR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EMULATION  - This game uses ANSI to quickly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n eye-pleasing and easy to use full scre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game requires ANSI of it's players and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be loaded on the LOCAL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   - This game has online documentation so that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quickly and easily learn how to play GPWA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also help screens scattered throughout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lain in more detail some of the more difficult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 OF INSTALL - GPWAR is SIMPLE to install on almost any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's         - Each player must choose an alias upon beg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.  They can have different alias's in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y like.  If you are not careful, your best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one game could be your worst enemy in an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ILITY - The Custom Game option allows you to se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ounts resources, cash, and many other ite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allows you to change the number of tu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tection, turns in the game, and allows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RANDOMLY chosen Majors or picked by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is feature, GPWAR can be almos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erent each time you set up a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 OF UPKEEP  - Players can start new games.  When a game is 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5 days, it is automatically dele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ns that you, the sysop, have little to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 GPWA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LINE     - A status line appears on the bottom of the loc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 It tells you who is on and how much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FILES!     - GPWAR currently supports almost all major BBS drop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h as PCBOARD.SYS (12.x and 14.x), CHAI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.SYS, DORINFO, &amp;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    - There's probably no other game that encourag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s to interact with one another more than GPW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xample - Early in the game, players mu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ding alliances to become successful - and la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must battle one another for control of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EMAIL    - Players can send transmissions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also helps with the interaction &amp; help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ong alliances and vicious ri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NODE      - GPWAR supports Multi-Node operation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al charge for a Multi-N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the massive number of requests, I have removed the 20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 limit.  Now you can play out a ful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registered version has the following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MAXIMUM of 2 active games operating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gistered version brings this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re are now pauses in both when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leaving the game.  These are minor annoyanc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inder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echnology levels can not advance past level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ing the players to see som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chnology, but not all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ability to create Custom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allows you to run more than 2 active games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5, actually).  It also removes the limit of Tech level 3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s at the front and back of the game, and it adds the CUSTO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  With the CUSTOM Games feature, you or your play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tart CUSTOM games - You get to pick how much mone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gin with, how many troops, whether or not they get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major resource, or if it is random, etc.  This featu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at can make EVERY game of Geo-Political Warf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also have my ever-lasting graditu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features are being worked on (or conside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ility to choose the number of turns a trans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.  (This currently defaults at 5 tur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andom events (Earthquakes, Tidal Waves, Technilogical Breakthroug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me are in place in 0.98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ility to hire mercenary troops of different efficienc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ility to pay money/resources to more effectively tr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 your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ility to choose 'GAME MASTERS' - These would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capable of starting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give me any suggestions for features you may have, a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lad to consider ad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inued support of this game and others of simila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 soley upon registration. It is simple logic that if a program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ayed for his (or her) efforts, then the programmer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else.  As an added incentive, anyone who registers GP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version 1.00 with receive a free upgrade MAIL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of residence upon completion of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register for the low price of $15 + a process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 currency only - See REGISTER.DOC). There are two way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by CREDIT CARD or by Check or Money order.  If request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, send the game (or Key file, if you have the most 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FIDO Net address, otherwise it will be sent to you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 to this, when version 1.00 is complet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ailed to you absolutely free.  It will be sent through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ime of shipping 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requests, I am removing the upgrade fee of $8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.50 version.  I am still offering the auto-updat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n which the most recent version will be mail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when released (in increments of 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time, I will admit, there may be a few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found a bug or you have a question or suggestion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BBS.  Any help would be greatly apprec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dowRi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4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904)696-9238 Hayes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904)696-9322 USR DS 14.4 HST/9600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send us NETMAIL through 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dowRift BBS  (1:112/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contact us at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 ID# 74131,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PWar was written in Turbo Pascal 6.0 with Andrew Meads B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 routines.  GPWar's original idea is based upon the MajorB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iwars, however many things were added and changed.  I truel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 thanks to Ricky Rhoden.  He's the one who pushed me in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utilities and games, and although I regret that we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, I am glad that we once were.  Special thanks to Evan Schwar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BattleGrid, for his help in my early programming car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also go out to the many people who assisted me in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WAR.  Thanks also to John Garrard.  He came up with piles upon 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ggestions and I only wish that I could have added more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