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Voltage! Software (TM)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OD WARS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at your own risk.  The author of this program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may happen to your computer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social life by use of this program.  Many hours have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of this game and to the best of my knowledge it should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n any way.  However, if it should act in an unexpected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not be responsible f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 It is illegal to modify any of the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ars.  Anyone who does will be procsecuted for violat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Wars is shareware.  You may (and are encouraged)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it's original form.  You may not modify any of the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out Food Wars for a reasonable period of time. 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quired to register it with the author.  If you do no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, then you must delete the file.  See the end of this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registering Food W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s should have been included with the package you g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     -   You are reading that now!  Setu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.DOC    -   Instructions on how to play Food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 -   Print this out and mail it in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e in order to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ood Wars package should have come with the follow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.DAT                    TEACH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DAT               GIRL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STER.DAT                G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ESTLE.DAT                TOD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S.DAT                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ARS.CFG                  CMA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.RIP                   BORDER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above files are missing then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Wars is not a RIP graphics game yet, although we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re is, however, limited RIP support.  If Food Wars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is in RIP mode, it will send a RIP screen at the star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, then it will place a standard RIP border arou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re are a few problems with RIP messing up the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say is we are aware and are working o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o do is create a directory for Food Wars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od Wars files into that directory.  If you are running WildC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irectory path might be C:\WC30\WCWORK\NODE1\F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ll the files in their own directory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RS.CFG to suit your system.  This config file contain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inside of it in the form of comments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need to create a batch file to run Food Wars.  Using WildC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again, your batch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C30\WCWORK\NODE1\F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ARS /PC:\WILDCAT\WCWORK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yyy   -  This specifies the complete path to your us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x     -  This specifies which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-  This tells Food Wars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-  Expanded Memory Specification for increased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ith over 1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xxxx -  Used to lock baud rate at xxxxx.  You can do s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, or by your FWAR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ally all there is to it.  Modify your BBS to include Foo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ors section and it is ready to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Wars is NOT, I repeat, NOT a multi-node game.  Perhap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interest I will make it one in the future, but right now it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rible death if two players try to enter at the same time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r BBS check to see if the door is in use by another no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a user to enter.  In WildCat you can do this in MAKEWILD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you out there who run boards that can not check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in use on another node, then let me know and I will ad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the game.  I am assuming other systems can check as WildC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Food Wars on each node, of course, as long as two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at the same time.  If you need to specify a non-standard IRQ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with your FWARS.CFG file.  The instructions on how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WAR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, you can use environmental variables to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To do this just add the command SET WCNODEID = X in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up the nodes to your BBS, just sub the node number for X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Now you can call Food War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ARS /PC:\WILDCAT\WCWORK\NODE%WCNODEID% /N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r system will place your node number in place of the %WCNODE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system can use these variables, not just Wild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is door is crippled.  It will not, however, expire on you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get any big, irritating delays.  You can set this gam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knowing the game will continue to run fine until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delete the game.  As a Sysop, I always just delet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.  I kept all that in mind when deciding wh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should be.  OK, here are the feature you get when you regi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r name will show up on the title screen as the registered ow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BBS name will also be displayed on the title screen 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 Underground will be active.  The Underground is a VERY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ret store that the players can find and buy special items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derground sells better weapons, armor, and equipment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Food Wars a lo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he last feature is the ability to proceed past level 15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version if a player tries to go past level 15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y will show up and beat him up.  Registration will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ed all the way to level 42 where they can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yer wins the game, the game will not reset.  Instea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get their name listed on the Hall of Fame, and his/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back to level 1.  This way everyone can play at their own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letely reset the game you will have to delet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the game from your original 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problems getting Food Wars to run then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to get in touch with me.  Since the game is a new on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ware of any common problems that occur.  One thing you can t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cting wierd you might try using a fossil driver.  Some syste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ke the internal comm routines.  If you are getting an ERROR 2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program can't find a data file it is looking for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make sure all the data files listed in the start of this doc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War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at this time, is set to a limit of 50 players at one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es to be a problem on your system then I suggest runn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 The game will automatically weed out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Wars will automatically run the daily maitenance with the fir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.  No need to worry, it takes car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OO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Food Wars just fill out REGISTER.FRM and mail it with a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59 LAKE BOULEVARD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ecks and money orders must be made out to MICHAEL RUS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can call my BBS instead and use your VISA/MC/AMEX/JBC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ars.  This is a little quicker way, however I can't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until the processors clear the charge and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That can take up to 48 hours.  You can elect to have the cod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n the mail, or you can call my BBS and I will have the cod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online.  Either way.  If you want the BBS option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ssword to use so I can have your account ready for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support, you can get it through my BBS.  I have full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eleasing new versions of Food Wars and will suppo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can.  Of course, the more interest shown in the game b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erest I will have in the game.  If you need support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 VOLTAG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6) 758-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0 -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first door and I really hope it goes over well.  I tri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game that was well balanced and fun to play.  I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ame both easy for beginners, and challenging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ers.  Since this is my first game, I would be VERY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... even if they are, "Your Game Sucks, Man."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on how to improve it... LET ME KNOW!!  In the future I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both sexes.  (Females will have to play a mal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)  Also, I plan to add RIP graphics (next major release), and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ree forts that players can build as a way to better protec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keep this game.. PLEASE register it.  I am a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nd it took many valuable hours to program this game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game, but don't have the cash at this time,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lcome to leave up the unregistered version until you do hav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30 days doesn't always do it.. so just be reasonab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n illegal code to regiater this game PLEASE reject it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offered it to you.  At least reject it.  I hope $15.00 i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this game.  I looked at my own favorite games and deducte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price.  I feel it is fair, and hope you do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y thanks for giving Food Wars a try.  I hope you like it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e mail on the MSI HQ BBS.. my internet account there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.RUSSO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the following... I would not have been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thout their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DRIVER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 (DOORDRIV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