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trols For TSNMacr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Type TSNMACRO and hit the [ENTER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ust be in the current directory or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your PATH statement. If it is not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 command or filename error" on 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utomatically senses which MedievalLand Ga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Fates of Twinion or Shadow of Yserbius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; allowing you to use it with virtually any of I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leases, including the Box Versions. Because of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ntrols are used in any game, simplifing your life in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one of the following actions to happen you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key listed and while holding it down, press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lease both. (example [Ctrl]-[F1] means press and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 key then press the [F1]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 stands for the CONTROL key (Often labeled Ct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t Sc] stands for the PRINT SCREE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key name indicates LEFT or RIGHT, it means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only work when the specified key on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ample [Left Alt]-[Prt Sc]   means you hold the [Alt]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side down and press the [Prt Sc] 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1]  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gives your character all the Skill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lls. As well as Gold and sets you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a to 3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2]  ----------------       *** SuperVersion Only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Boosts your Character's Stats for 5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until you press it again, whichev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, then returning your character's sta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er origin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3]  ----------------       *** SuperVersion Only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s an Item from the Item list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 between the feet. In order to see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Teleport and reenter the Volc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4]  ----------------       *** SuperVersion Only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quips your character with the Armet,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mour, Barbarian Axe and Kite Shiel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eport and re-enter Volcano for th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. ( Shadow of Yserbius ONLY !!!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5]  ----------------       *** SuperVersion Only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s all the Items required for the final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your characters CHEST. Be sur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items you wish to keep into your BA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requires that you Teleport and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lcano for it to tak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Shadow of Yserbius ONLY !!!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6]  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s your character an amount of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7]  ----------------       *** MegaVersion Only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the NAME of the character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. Best to use this option wh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RO Screen, meaning thee screen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olcano, Shop / Training Center and Tav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9]   ----------------       *** MegaVersion Only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the amount of Experience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F6 function. Enter a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7. Default amount given without changing is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lue IS A CODE with each number ref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ertain amount in millions of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0]  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s the Constant Heal / Mana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. This function restores your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health and mana values to thier maxim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every 2 seconds. I have noticed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unction on, sometimes, when in batt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latters that indicate a hit are not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ly. But I have not noticed any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 of INN or the MACRO due to th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tell when this function is active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SCROLL LOCK LED on your Keyboar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unction is on, it Lights the LED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toggled off, turns out the 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1]  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you to enter the Superversion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an be obtained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tative only. If you have the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enter it on the command lin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the MACRO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example. TSNMACRO passwor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Do NOT distribute your password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asking a represent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 YOU... remember my MAIN charact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E due to my bringing you this macro und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origi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2]  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activates the MACRO. NONE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 will work if this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ft Alt]-[Prt Sc]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rites a snapshot of your computer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to the hard disk of your system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ed if you have difficulti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and a representative requires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 is MEM.TXT and is loca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of Drive C: (i.e C:\) If you acc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function, no harm is done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Right Shift]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ctivates the Manual Heal / Mana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, If you are not using the Constant H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you can restore your Current Health and 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ier Maximums by us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NMacro also creates a file in the root directory of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TSNVEC.PTR.  DO NOT DELETE THIS FILE !!!!!!!!!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TOGGLE program to turn the MACRO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the TOGG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PROGRAM IF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)  The file TSNVEC.PTR has been deleted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)  You have not yet run TSNMacro after a system 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.e. Turning system on, using [Ctrl]-[Alt]-[Del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Pressing the RESET button on system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MACRO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OGGLE NORMAL and hit [ENTER]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activate MACRO, either after having used [Alt]-[F12]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OGGLE MACRO and hit [ENTER]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orking on Improvement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Adding Cure to the heal and mana restor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give a list of what YOU would like to se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 to an authorized represent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:) HAPPY ADVENTURING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ggest Halfling in the World :) F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