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      Short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Broad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Long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Heaven's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Flame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Crystalized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Frost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Iron Cut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Ka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Samurai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Silver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Black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Serpent's 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Thief's Sti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Flame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Two-handed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Phosphorescent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Battle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Woodsman's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Bronze Battle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Mercury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Axe of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Barbarian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Death's Cl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Ston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Morning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Heart Fl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Nunchuk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Ninja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Peac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Fl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Hollowed Nunchuk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Soldier's Fl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War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Hammer of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  Wrath of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Stone Giant's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  Gauntlets of M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Gloves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   Quarter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  Mandrak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Halb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  King's 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   Lightning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   Rod of M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Staff of G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   Lance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   Pole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   Bar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   Staff of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  Divining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   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   Arnakkian's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   Rod of the Ser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   Rod of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Staff of the M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  Time's 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   Disru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   Voranti's Gaun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  Short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   Long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   Silver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   Cross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   Composite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   Storm's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  Glass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   Bow of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   Crescent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    Longbow of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    Twin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    Degree of Venge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    Arche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    Bu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    Round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    Blood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   Ic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     Oblong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    Winged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     Harm'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    Silver A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   Aegis d' Dr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    Skull A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     Chaos' Gu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     Harmony's Gu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     Platinum Bu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    Midnight A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     Knight's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     Spiked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     Aegis of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    Leathe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     Head Chai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    Wa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     Sovereign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     Meditation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    Scribe's Sa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Hel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Iron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Winged Sa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  Spider Silk Hel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  Helm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   Tracker'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   Bas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   Barbarian's 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    Night Elf 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  Dawn's Head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Valkyrie's 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     Helm of Guil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    Arnakkian's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   *Jester's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   Cloth 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  Leather 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    Chai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   Sackcloth 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    Breast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    Barbarian's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Knight's Breast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   Ranger's Chai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  Thief's 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   Cleric's Chai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  Wizard's S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    Snakeskin 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   Mail of the M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    Ethric 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  Shadow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    Priestly G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   Wizard's 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    Plate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    Dragon's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   Granite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    Jeweled Breast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   Thief's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   *Tempered Adam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   Spiritual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    Berserker Tali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   Binding Tali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   Read Tracks Tali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   Trance Tali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    Freedom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  Jade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    Ring of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  Iro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    Nero's L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    Thieves 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    Stone of the M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    Scorched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Mirrored Gem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    Priest's Am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    Dragon's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    Pipes of Encha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    Sisyphus'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    Amulet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    Hal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    Scroll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    Refresh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    Scroll of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    Curse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   Basal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    Run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    Hawk'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     Crystal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    Sham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    Scroll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    Life G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     Aur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    Boomerang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    Pumme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     Zeus'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     Sovereig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    Symbol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     Scroll of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    Scorche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     Cryst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    Bloo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     Refresh-A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    Shielding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    Scroll of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    Heal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     Elixir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    Heal-All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     Heal Amp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    Telepor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    Silv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    Gol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    Platinum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     Sliv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    Green Lock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    Red Lock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    Blue Lock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     Cure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     Curative Elix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     Cure-All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     Bless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     Resusc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    *Hope's F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   Carissa's Gaun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Lava G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  Ice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    Flask of Shadow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Mana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    Mana Elixi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   Mana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    Mana Amp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   Stone of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    Skelet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   Luminous La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    Maz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    Slat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    Parchmen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   Leath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    Snakeski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    Snake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    Fellowshi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    Tnepre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    Diamond Lock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    Emerald Lock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    Sapphire Lock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    Ruby Lock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    Front Do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    Key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   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    Life 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     C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     Topaz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     P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     Eb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    O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     Spirit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     Priceles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     Dralkaria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     Queen'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     Who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     Juicy Dragon St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    Funh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     Nimbus of the F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    *Reality's Ra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    Star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    Cro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     Bras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     Sword of 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     Gaea's Fl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    Neptune's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    *Bow of 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     Eye of Circ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     Easter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    Statue of Storm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    Naomi'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    Hacksaw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     Hands of the M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     Rod of Disse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    Unit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  "Not to be Assigned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